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6406"/>
      </w:tblGrid>
      <w:tr>
        <w:trPr>
          <w:trHeight w:val="4040" w:hRule="atLeast"/>
        </w:trPr>
        <w:tc>
          <w:tcPr>
            <w:tcW w:w="4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right="-143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Куратов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right="-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ратов» сикт  овмöдчöми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02  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сольский район с.Куратово 5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(8-82131) 94-1-1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/факс 8-82131-94-1-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_kuratovo@mail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1. 2024 г. №270/02-6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у сельского поселения «Куратово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ind w:left="0" w:right="1" w:firstLine="851"/>
        <w:rPr/>
      </w:pPr>
      <w:r>
        <w:rPr/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Куратово» муниципального района «Сысольский» Республики Коми на 2025 год и плановый период 2026 и 2027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22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Куратово»                                    В.А.Костромина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RePack by Diakov</cp:lastModifiedBy>
  <cp:lastPrinted>2024-11-14T08:39:00Z</cp:lastPrinted>
  <dcterms:modified xsi:type="dcterms:W3CDTF">2024-11-14T05:39:00Z</dcterms:modified>
  <cp:revision>56</cp:revision>
  <dc:subject/>
  <dc:title>                    </dc:title>
</cp:coreProperties>
</file>