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Куратово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т декабря 2024г.  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КУРАТОВО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Куратово» 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Куратово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Куратов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бюджета сельского поселения «Куратово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уратово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24-01-25T14:11:00Z</cp:lastPrinted>
  <dcterms:modified xsi:type="dcterms:W3CDTF">2024-11-12T13:36:00Z</dcterms:modified>
  <cp:revision>52</cp:revision>
  <dc:subject/>
  <dc:title>Приложение </dc:title>
</cp:coreProperties>
</file>