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Куратово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т 13 декабря 2024г.  №V-55/1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КУРАТОВО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Куратово» 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Куратово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Куратов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бюджета сельского поселения «Куратово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уратово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24-12-16T10:04:00Z</cp:lastPrinted>
  <dcterms:modified xsi:type="dcterms:W3CDTF">2025-02-12T12:04:00Z</dcterms:modified>
  <cp:revision>54</cp:revision>
  <dc:subject/>
  <dc:title>Приложение </dc:title>
</cp:coreProperties>
</file>