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Администрация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60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</w:rPr>
        <w:t>«Куратово» сикт овмöдчöмин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сельского поселения «Куратово»                                                            администрац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56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156"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spacing w:lineRule="auto" w:line="240" w:before="0" w:after="0"/>
        <w:ind w:left="-1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22 ноября 2018 года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№ 11/33</w:t>
      </w:r>
    </w:p>
    <w:p>
      <w:pPr>
        <w:pStyle w:val="Normal"/>
        <w:spacing w:lineRule="auto" w:line="240" w:before="0" w:after="0"/>
        <w:ind w:left="-15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</w:rPr>
        <w:t>Куратово, 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</w:tblGrid>
      <w:tr>
        <w:trPr>
          <w:trHeight w:val="7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1" w:firstLine="539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 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N 209-ФЗ "О развитии малого и среднего предпринимательства в Российской Федерации"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становить, что Администрация сельского поселения «Куратово» является органом местного самоуправления, уполномоченным осуществлять (далее-Уполномоченный орган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ние, утверждение, ведение (в том числе ежегодное дополнение) и обязательное опубликовани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еречня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частью 4 статьи 1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4.07.2007 N 209-ФЗ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Утвердить </w:t>
      </w:r>
      <w:hyperlink w:anchor="P4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рядок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подлежит обязательному  опубликованию в средствах массовой информации, а также размещению в сети "Интернет" на официальном сайте администрации муниципального района «Сысольский» в разделе «Муниципальное имущество» сельского поселения «Куратов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780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</w:t>
        <w:tab/>
        <w:t>В.М. Котов</w:t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№11/33 от 22.11.2018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P38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 формирования, вед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язательного опубликования перечня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мущества, свободного от прав третьи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за исключением имущественных прав субъектов малого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еднего предпринимательства), в целях предоставления 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долгосрочной основе во владение и (или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убъектам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Настоящий Порядок определяет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на долгосрочной основе во владение и (или) пользование субъектам малого и среднего предпринимательства (в том числе по льготным ставкам арендной платы) (далее -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 Перечень формируется из движимого и недвижимого муниципального имущества, (далее - имущество)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ответствующего следующим критер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имущество не ограничено в оборо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имущество не является объектом религиозного назнач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имущество не является объектом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в отношении имущества не принято решение о предоставлении его иным лиц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) имущество не признано аварийным и подлежащим сносу или реконстру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рядок формирования и ведения переч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" w:name="P75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Предложения о включении имущества в перечень (далее - предложения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а также другими заинтересова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10 рабочих дней со дня поступления предложений Уполномоченный орган рассматривает их и направляет проект о включении имущества в перечень в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, о включении имущества в перечень принимается через 30 дней, после направления проекта о включении в перечень в координационный или совещательный орган в области развития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б отказе во включении имущества в перечень принимается в случае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казанное в предложении имущество не находит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имущество не соответствует критериям, указанным в пункте 1.2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включении (отказе во включении) имущества в перечень доводится до сведения лиц, направивших предложения, в течение 3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Ведение перечня осуществляется путем внесения в него изменений, в том числе включением в перечень и (или) исключением из перечня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несение изменений путем включения имущества в перечень производится в порядке, установленном пунктом 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наименование объектов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местонахождение объектов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дастровый номер (при его отсутствии условный номер либо устаревший номер (при наличии) - указывается в отношени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ид имущества (здание или помещение или движимое), категория земель, вид разрешен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еобходимость проведения капитального ремонта - указывается в отношении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97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 Уполномоченный орган вправе исключить сведения о муниципальном имуществе из перечня, если в течение шести месяцев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инятие решения о включении имущества в план приватизац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 отношении муниципального имущества принято решение о его использовании для государственных либо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ринятия решения о необходимости его сноса или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б исключении имущества из перечня принимается в течение 3 рабочих дней со дня установления указа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 Ведение перечня осуществляется в электронном виде должностными лицами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110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 В перечень вносятся сведения об имуществе, содержащиеся в решении Уполномоченного органа о включении имущества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9. Сведения об имуществе, указанные в </w:t>
      </w:r>
      <w:hyperlink w:anchor="P1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 xml:space="preserve">пункте 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</w:t>
      </w:r>
      <w:hyperlink w:anchor="P9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2.6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рядок обязательного опубликования переч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еречень и внесенные в него изменения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мещению на официальном сайте уполномоченного органа в информационно-телекоммуникационной сети «Интернет» (в том числе в форме открытых данных)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libri;Arial" w:hAnsi="Calibri;Arial" w:eastAsia="Calibri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;Arial" w:hAnsi="Calibri;Arial" w:eastAsia="Calibri;Arial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B66D9FF086D4498A4439526F9280A0522A3A84FF746EBFD2988BC81A0862506C6A989486BE160774zFl4M" TargetMode="External"/><Relationship Id="rId5" Type="http://schemas.openxmlformats.org/officeDocument/2006/relationships/hyperlink" Target="consultantplus://offline/ref=B66D9FF086D4498A4439526F9280A052293287FA7865BFD2988BC81A0862506C6A989486BE160471zFl6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10:00Z</dcterms:created>
  <dc:creator>1</dc:creator>
  <dc:description/>
  <cp:keywords/>
  <dc:language>en-US</dc:language>
  <cp:lastModifiedBy>1</cp:lastModifiedBy>
  <cp:lastPrinted>2017-10-02T15:05:00Z</cp:lastPrinted>
  <dcterms:modified xsi:type="dcterms:W3CDTF">2018-11-22T06:10:00Z</dcterms:modified>
  <cp:revision>2</cp:revision>
  <dc:subject/>
  <dc:title>Администрация                                                       «Куратово» сикт овмöдчöминса</dc:title>
</cp:coreProperties>
</file>