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 xml:space="preserve">Администрация               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74980" cy="54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            «Куратов» сикт овмöдчöминс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ельского поселения «Куратово»                                              администрация</w:t>
      </w:r>
    </w:p>
    <w:p>
      <w:pPr>
        <w:pStyle w:val="Normal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УÖ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т 16  мая   2024    года  </w:t>
      </w:r>
      <w:r>
        <w:rPr>
          <w:sz w:val="24"/>
          <w:szCs w:val="24"/>
        </w:rPr>
        <w:t xml:space="preserve">                                                                                  № 5/14</w:t>
      </w:r>
    </w:p>
    <w:p>
      <w:pPr>
        <w:pStyle w:val="Normal"/>
        <w:rPr/>
      </w:pPr>
      <w:r>
        <w:rPr>
          <w:sz w:val="24"/>
          <w:szCs w:val="24"/>
        </w:rPr>
        <w:t>с. Куратово, Республика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  «Выдача архивных справок, копий архивных документов, архивных выписок по архивным документам</w:t>
      </w:r>
      <w:r>
        <w:rPr>
          <w:rFonts w:eastAsia="Times New Roman"/>
          <w:bCs/>
          <w:sz w:val="24"/>
          <w:szCs w:val="24"/>
        </w:rPr>
        <w:t xml:space="preserve">» </w:t>
      </w:r>
    </w:p>
    <w:p>
      <w:pPr>
        <w:pStyle w:val="Normal"/>
        <w:ind w:righ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уководствуясь Федеральным  законом от 27 июля 2010 года N 210-ФЗ "Об организации предоставления государственных и муниципальных услуг",   постановлением администрации сельского поселения «Куратово» от 20 апреля 2022 г. № 4/13  «Об утверждении порядка разработки административных регламентов предоставления муниципальных услуг администрации сельского поселения «Куратово», </w:t>
      </w:r>
    </w:p>
    <w:p>
      <w:pPr>
        <w:pStyle w:val="Heading3"/>
        <w:tabs>
          <w:tab w:val="clear" w:pos="708"/>
          <w:tab w:val="left" w:pos="9355" w:leader="none"/>
        </w:tabs>
        <w:spacing w:lineRule="auto" w:line="240"/>
        <w:ind w:right="-1" w:firstLine="567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администрация сельского поселения «Куратово» ПОСТАНОВЛЯЕТ: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Утвердить административный регламент предоставления муниципальной услуги «Выдача архивных справок, копий архивных документов, архивных выписок по архивным документам»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 Признать утратившими силу постановления администрации сельского поселения «Куратово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 09.12.2021 № 12/91 «Об утверждении административного регламента предоставления муниципальной услуги «Выдача архивных справок, копий архивных документов, архивных выписок по архивным документам»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В.А.Костромина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hanging="142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«Куратово»  </w:t>
      </w:r>
      <w:r>
        <w:rPr>
          <w:bCs/>
        </w:rPr>
        <w:t xml:space="preserve"> от   16.05.2024 г.</w:t>
      </w:r>
      <w:r>
        <w:rPr/>
        <w:t xml:space="preserve"> «Об утверждении </w:t>
      </w:r>
    </w:p>
    <w:p>
      <w:pPr>
        <w:pStyle w:val="Normal"/>
        <w:jc w:val="right"/>
        <w:rPr/>
      </w:pPr>
      <w:r>
        <w:rPr/>
        <w:t xml:space="preserve">административного регламента предоставления муниципальной </w:t>
      </w:r>
    </w:p>
    <w:p>
      <w:pPr>
        <w:pStyle w:val="Normal"/>
        <w:jc w:val="right"/>
        <w:rPr/>
      </w:pPr>
      <w:r>
        <w:rPr/>
        <w:t>услуги «Выдача архивных справок, копий архивных документов,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архивных выписок по архивным документам</w:t>
      </w:r>
      <w:r>
        <w:rPr>
          <w:rFonts w:eastAsia="Times New Roman"/>
          <w:bCs/>
        </w:rPr>
        <w:t>»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ind w:right="-1" w:hanging="0"/>
        <w:jc w:val="right"/>
        <w:rPr/>
      </w:pPr>
      <w:r>
        <w:rPr>
          <w:rFonts w:eastAsia="Times New Roman"/>
        </w:rPr>
        <w:t xml:space="preserve"> </w:t>
      </w:r>
      <w:r>
        <w:rPr>
          <w:sz w:val="24"/>
          <w:szCs w:val="24"/>
        </w:rPr>
        <w:tab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по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даче архивных справок, копий архивных документов, 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архивных выписок по архивным документам</w:t>
      </w:r>
    </w:p>
    <w:p>
      <w:pPr>
        <w:pStyle w:val="ConsPlusTitl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Titl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bookmarkStart w:id="0" w:name="Par55"/>
      <w:bookmarkEnd w:id="0"/>
      <w:r>
        <w:rPr>
          <w:rFonts w:eastAsia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1. Административный регламент предоставления муниципальной услуги «Выдача архивных справок, копий архивных документов, архивных выписок по архивным документам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ратово» 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bookmarkStart w:id="1" w:name="Par59"/>
      <w:bookmarkEnd w:id="1"/>
      <w:r>
        <w:rPr>
          <w:rFonts w:eastAsia="Times New Roman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ями на предоставление муниципальной услуги являются 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7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Times New Roman"/>
          <w:b/>
          <w:sz w:val="24"/>
          <w:szCs w:val="24"/>
        </w:rPr>
        <w:t xml:space="preserve">II. Стандарт предоставления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bookmarkStart w:id="2" w:name="Par98"/>
      <w:bookmarkEnd w:id="2"/>
      <w:r>
        <w:rPr>
          <w:rFonts w:eastAsia="Times New Roman"/>
          <w:b/>
          <w:sz w:val="24"/>
          <w:szCs w:val="24"/>
        </w:rPr>
        <w:t xml:space="preserve">Наименование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услуги</w:t>
      </w:r>
      <w:bookmarkStart w:id="3" w:name="Par10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М</w:t>
      </w:r>
      <w:r>
        <w:rPr>
          <w:rFonts w:cs="Times New Roman" w:ascii="Times New Roman" w:hAnsi="Times New Roman"/>
          <w:sz w:val="24"/>
          <w:szCs w:val="24"/>
        </w:rPr>
        <w:t>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слуга: «</w:t>
      </w:r>
      <w:r>
        <w:rPr>
          <w:rFonts w:cs="Times New Roman" w:ascii="Times New Roman" w:hAnsi="Times New Roman"/>
          <w:sz w:val="24"/>
          <w:szCs w:val="24"/>
        </w:rPr>
        <w:t>Выдача архивных справок, копий архивных документов, архивных выписок по архивным документам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по тексту – муниципальная услуг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4" w:name="Par102"/>
      <w:bookmarkEnd w:id="4"/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2. Муниципальная услуга предоставляется Администрацией сельского поселения «Куратово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– в части приема и регистрации документов у заявителя,  принятия решения, выдачи результата предоставления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2.2.2. </w:t>
      </w:r>
      <w:r>
        <w:rPr>
          <w:bCs/>
          <w:sz w:val="24"/>
          <w:szCs w:val="24"/>
        </w:rPr>
        <w:t>В случае если запрос о предоставлении муниципальной услуги подан в МФЦ, решение о приеме запроса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.2.3. При предоставлении муниципальной услуги запрещается требовать от заявител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5" w:name="Par108"/>
      <w:bookmarkEnd w:id="5"/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6" w:name="Par112"/>
      <w:bookmarkEnd w:id="6"/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) выдача заявителю оформленной архивной справки, копии архивного документа, архивной выписки по архивным документам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решение об отказе в выдаче архивных справок, копий архивных документов, архивных выписок по архивным документам (далее – 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та рег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ись руководителя Орган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бумажном носителе лично в Органе в случае подачи запроса в Орган или посредством  почтового  отправления на адрес, указанный в запрос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бумажном носителе в МФЦ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форме электронного документа по электронной почте в случае подачи запроса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firstLine="709"/>
        <w:jc w:val="both"/>
        <w:rPr/>
      </w:pPr>
      <w:r>
        <w:rPr>
          <w:rFonts w:eastAsia="Times New Roman"/>
          <w:sz w:val="24"/>
          <w:szCs w:val="24"/>
        </w:rPr>
        <w:t xml:space="preserve">2.4. </w:t>
      </w:r>
      <w:bookmarkStart w:id="7" w:name="Par123"/>
      <w:bookmarkEnd w:id="7"/>
      <w:r>
        <w:rPr>
          <w:rFonts w:eastAsia="Times New Roman"/>
          <w:sz w:val="24"/>
          <w:szCs w:val="24"/>
        </w:rPr>
        <w:t>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случае варианта предоставления муниципальной услуги «Выдача архивных справок, копий архивных документов, архивных выписок по архивным документам» - 20 рабочих дней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0"/>
          <w:sz w:val="24"/>
          <w:szCs w:val="24"/>
        </w:rPr>
        <w:t xml:space="preserve">Срок предоставления муниципальной услуги исчисляется со дня регистрации запроса, документов и (или) информации, необходимых для предоставления муниципальной услуги, в Органе, </w:t>
      </w:r>
      <w:r>
        <w:rPr>
          <w:sz w:val="24"/>
          <w:szCs w:val="24"/>
        </w:rPr>
        <w:t xml:space="preserve">в том числе в случае, если запрос, документы и (или) информация поданы заявителем посредством почтового отправления в Орган.  </w:t>
      </w:r>
      <w:r>
        <w:rPr>
          <w:spacing w:val="-2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autoSpaceDE w:val="false"/>
        <w:ind w:firstLine="708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hyperlink r:id="rId3">
        <w:r>
          <w:rPr>
            <w:rStyle w:val="InternetLink"/>
            <w:sz w:val="24"/>
            <w:szCs w:val="24"/>
          </w:rPr>
          <w:t>https://</w:t>
        </w:r>
        <w:r>
          <w:rPr>
            <w:rStyle w:val="InternetLink"/>
            <w:sz w:val="24"/>
            <w:szCs w:val="24"/>
            <w:lang w:val="en-US"/>
          </w:rPr>
          <w:t>kuratovo</w:t>
        </w:r>
        <w:r>
          <w:rPr>
            <w:rStyle w:val="InternetLink"/>
            <w:sz w:val="24"/>
            <w:szCs w:val="24"/>
          </w:rPr>
          <w:t>-r11.gosweb.gosuslugi.ru/deyatelnost/</w:t>
        </w:r>
      </w:hyperlink>
      <w:r>
        <w:rPr>
          <w:rFonts w:eastAsia="Times New Roman"/>
          <w:sz w:val="24"/>
          <w:szCs w:val="24"/>
        </w:rPr>
        <w:t>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Исчерпывающий перечень документов, необходимых  для предоставления муниципальной услуги 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147"/>
      <w:bookmarkEnd w:id="8"/>
      <w:r>
        <w:rPr>
          <w:rFonts w:cs="Times New Roman" w:ascii="Times New Roman" w:hAnsi="Times New Roman"/>
          <w:sz w:val="24"/>
          <w:szCs w:val="24"/>
        </w:rPr>
        <w:t>2.6. Запрос и документы и (или) информацию заявитель самостоятельно предоставляет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личном обращении в Орган (по желанию заявителя запрос может быть заполнен специалистом Органа) либо посредством почтового отправления в Орган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личном обращении к специалисту МФЦ (по желанию заявителя запрос может быть заполнен сотрудником МФЦ)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запросе  указыв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лное наименование Органа, предоставляющего муниципальную услуг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государственный регистрационный номер записи о государственной регистрации индивидуального предпринимателя в Е</w:t>
      </w:r>
      <w:r>
        <w:rPr>
          <w:sz w:val="24"/>
          <w:szCs w:val="24"/>
        </w:rPr>
        <w:t xml:space="preserve">дином государственном реестре индивидуальных предпринимателей </w:t>
      </w:r>
      <w:r>
        <w:rPr>
          <w:rFonts w:eastAsia="Times New Roman"/>
          <w:sz w:val="24"/>
          <w:szCs w:val="24"/>
        </w:rPr>
        <w:t>и идентификационный номер налогоплательщика, за исключением случаев, если заявителем является иностранное юридическое лицо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амилия, имя и (при наличии) отчество представителя заявителя и реквизиты документа, подтверждающего его полномочия (для представителя заявител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я о запрашиваемом документ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рилагаемых к запросу документов и (или) информ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пособ получения результата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чтовый адрес, телефон, адрес электронной почты (в случае выбора способа получения результата – по электронной почте), подпись заявителя (представителя заявителя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ормы заявлений о предоставлении муниципальной услуги приведены в приложениях 1-6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Требования, предъявляемые к документу при подаче в Орган, МФЦ: оригинал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Для получения муниципальной услуги вместе с запросом заявитель предоста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заявителя (представителя заявителя)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у при подаче в Орган, МФЦ: оригинал документа; действительный, выдан уполномоченным орган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Для представителя </w:t>
      </w:r>
      <w:r>
        <w:rPr>
          <w:sz w:val="24"/>
          <w:szCs w:val="24"/>
        </w:rPr>
        <w:t>физического лица или индивидуального предпринимателя</w:t>
      </w:r>
      <w:r>
        <w:rPr>
          <w:rFonts w:eastAsia="Times New Roman"/>
          <w:sz w:val="24"/>
          <w:szCs w:val="24"/>
        </w:rPr>
        <w:t xml:space="preserve"> – нотариально удостоверенная доверенность, для представителя юридического лица - нотариально удостоверенная доверенность либо доверенность, выданная за подписью руководителя или иного лица, уполномоченного на это в соответствии с законом и учредительными документами. 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Требования, предъявляемые к документу при подаче в Орган, МФЦ: оригинал документа; действительный, выдан уполномоченным орган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7.1. При предоставлении муниципальной услуги запреща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4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 xml:space="preserve">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8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- </w:t>
      </w:r>
      <w:r>
        <w:rPr>
          <w:rFonts w:eastAsia="Times New Roman"/>
          <w:sz w:val="24"/>
          <w:szCs w:val="24"/>
          <w:shd w:fill="FFFFFF" w:val="clear"/>
        </w:rPr>
        <w:t>выписка из Единого государственного реестра индивидуальных предпринимателей (далее – ЕГРИП) для индивидуальных предпринима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shd w:fill="FFFFFF" w:val="clear"/>
        </w:rPr>
        <w:t>- выписка из Единого государственного реестра юридических лиц (далее – ЕГРЮЛ) для юридических ли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  <w:shd w:fill="FFFFFF" w:val="clear"/>
        </w:rPr>
      </w:pPr>
      <w:r>
        <w:rPr>
          <w:sz w:val="24"/>
          <w:szCs w:val="24"/>
        </w:rPr>
        <w:t>Требования, предъявляемые к документам при подаче в Орган, МФЦ: оригинал документа; действительный, выдан уполномоченным органом Российской Федерации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 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0. Основания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2.11. </w:t>
      </w:r>
      <w:r>
        <w:rPr>
          <w:rFonts w:eastAsia="Times New Roman"/>
          <w:sz w:val="24"/>
          <w:szCs w:val="24"/>
        </w:rPr>
        <w:t>Основания для приостановления предоставления муниципальной услуги не предусмотрены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9" w:name="Par178"/>
      <w:bookmarkEnd w:id="9"/>
      <w:r>
        <w:rPr>
          <w:sz w:val="24"/>
          <w:szCs w:val="24"/>
        </w:rPr>
        <w:t xml:space="preserve">2.1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1. В случае варианта предоставления муниципальной услуги «Выдача архивных справок, копий архивных документов, архивных выписок по архивным документам»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подача запроса лицом, не уполномоченным на осуществление таких действий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тексты документов написаны неразборчиво, исполнены карандашом или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3) наличие противоречивых сведений в представленных документах, порядок определения которых закреплен абзацем пятым пункта 2.4 настоящего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 отсутствие в архиве необходимых документов, свед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3.</w:t>
      </w:r>
      <w:r>
        <w:rPr>
          <w:rFonts w:eastAsia="Times New Roman"/>
          <w:sz w:val="24"/>
          <w:szCs w:val="24"/>
        </w:rPr>
        <w:t xml:space="preserve">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bookmarkStart w:id="10" w:name="Par162"/>
      <w:bookmarkEnd w:id="10"/>
      <w:r>
        <w:rPr>
          <w:b/>
          <w:bCs/>
          <w:sz w:val="24"/>
          <w:szCs w:val="24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5. Запрос о предоставлении муниципальной услуги регистрируется: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- поданный путем личного обращения в Орган, МФЦ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ий  посредством  почтового  отправления в Орган – в день поступления в Орган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 w:val="false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Style w:val="Style11"/>
          <w:sz w:val="24"/>
          <w:szCs w:val="24"/>
        </w:rPr>
      </w:pPr>
      <w:r>
        <w:rPr>
          <w:sz w:val="24"/>
          <w:szCs w:val="24"/>
        </w:rPr>
        <w:t>2.17. Показатели доступности и качества муниципальных услуг:</w:t>
      </w:r>
      <w:r>
        <w:rPr>
          <w:rStyle w:val="Style11"/>
          <w:sz w:val="24"/>
          <w:szCs w:val="24"/>
        </w:rPr>
        <w:t>  </w:t>
      </w:r>
    </w:p>
    <w:p>
      <w:pPr>
        <w:pStyle w:val="Normal"/>
        <w:autoSpaceDE w:val="false"/>
        <w:ind w:firstLine="709"/>
        <w:jc w:val="both"/>
        <w:rPr>
          <w:rStyle w:val="Style11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1434"/>
        <w:gridCol w:w="1615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97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Наличие возможности (невозможности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муниципальной услуги через МФ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136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24"/>
                <w:szCs w:val="24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 через МФ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Иные требования к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8. У</w:t>
      </w:r>
      <w:r>
        <w:rPr>
          <w:rFonts w:eastAsia="Times New Roman"/>
          <w:sz w:val="24"/>
          <w:szCs w:val="24"/>
        </w:rPr>
        <w:t>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2.19. Для предоставления муниципальной услуги используется государственная информационная система Республики Коми «АИС МФЦ»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2.20. </w:t>
      </w:r>
      <w:r>
        <w:rPr>
          <w:sz w:val="24"/>
          <w:szCs w:val="24"/>
        </w:rPr>
        <w:t xml:space="preserve">Прием запроса и документов, необходимых для предоставления муниципальной услуги, от заявителей (далее – прием заявителей) осуществляется в МФЦ в соответствии с соглашением о взаимодействии, заключенным Органом с Государственным автономным учреждением Республики Коми «Многофункциональный центр предоставления государственных и муниципальных услуг Республики Коми» (далее – соглашение о взаимодействии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заявителей о порядке предоставления муниципальной услуги, ходе рассмотрения запроса, а также по иным вопросам, связанным с предоставлением муниципальной услуги, в МФЦ осуществляется бесплат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МФЦ выполняют действия, предусмотренные настоящим Административным регламентом, в последовательности и сроки, установленные настоящим Административным регламентом и соглашением о взаимодействии, с учетом требований к порядку выполнения процедур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1. В отношении муниципальных услуг, предоставляемых в МФЦ, оценка качества их предоставления осуществляется в соответствии с пунктами 8 и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х постановлением Правительства Российской Федерации от  12.12.2012 № 1284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2. Муниципальная услуга не предоставляется в упреждающем (проактивном) режиме, предусмотренном частью 1 статьи 7.3 Федерального закона № 210-ФЗ.»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выдача архивных справок, копий архивных документов, архивных выписок по архивным документам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1 – физическое лицо, обратившееся за получением архивных справок, копий архивных документов, архивных выписок по архивным документам, обращается личн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2 - физическое лицо, обратившееся за получением архивных справок, копий архивных документов, архивных выписок по архивным документам, обращае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3 – индивидуальный предприниматель, обратившийся за получением архивных справок, копий архивных документов, архивных выписок по архивным документам, обращается личн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4 - индивидуальный предприниматель, обратившийся за получением архивных справок, копий архивных документов, архивных выписок по архивным документам, обращае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5 – юридическое лицо, обратившееся за получением архивных справок, копий архивных документов, архивных выписок по архивным документам, обращается представитель, имеющий право действовать от имени юридического лица без доверенно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6 - юридическое лицо, обратившееся за получением архивных справок, копий архивных документов, архивных выписок по архивным документам, обращается представитель, имеющий право действовать от имени юридического лица на основании доверен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 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7 – физическое лицо, обращается личн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8 – физическое лицо, обращается через уполномоченного предста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9 – индивидуальный предприниматель, обращается личн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10 – индивидуальный предприниматель, обращае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11 – юридическое лицо, обращается представитель, имеющий право действовать от имени юридического лица без доверенно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12 – юридическое лицо, обращается представитель, имеющий право действовать от имени юридического лица на основании доверенност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</w:rPr>
        <w:t>3) в</w:t>
      </w:r>
      <w:r>
        <w:rPr>
          <w:rFonts w:eastAsia="Times New Roman"/>
          <w:bCs/>
          <w:sz w:val="24"/>
          <w:szCs w:val="24"/>
        </w:rPr>
        <w:t>ыдача дубликата документа, выданного по результата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13 – физическое лицо, обращается личн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14 – физическое лицо, обращается через уполномоченного предста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15 – индивидуальный предприниматель, обращается личн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16 – индивидуальный предприниматель, обращае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17 – юридическое лицо, обращается представитель, имеющий право действовать от имени юридического лица без доверенно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rFonts w:eastAsia="Times New Roman"/>
          <w:sz w:val="24"/>
          <w:szCs w:val="24"/>
        </w:rPr>
        <w:t>вариант 18 – юридическое лицо, обращается представитель, имеющий право действовать от имени юридического лица на основании доверенност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</w:t>
      </w:r>
      <w:r>
        <w:rPr>
          <w:sz w:val="24"/>
          <w:szCs w:val="24"/>
        </w:rPr>
        <w:t>почтового отправления либо обратившись лично в Орга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В случае направления</w:t>
      </w:r>
      <w:r>
        <w:rPr>
          <w:bCs/>
          <w:sz w:val="24"/>
          <w:szCs w:val="24"/>
        </w:rPr>
        <w:t xml:space="preserve"> заявления об оставлении запроса о предоставлении муниципальной услуги без рассмотрения, принимается решение об оставлении запроса о предоставлении муниципальной услуги без рассмотрения,   которое направляется заявителю, в зависимости от выбранного способа получения указанного решения,  на </w:t>
      </w:r>
      <w:r>
        <w:rPr>
          <w:sz w:val="24"/>
          <w:szCs w:val="24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вление запроса</w:t>
      </w:r>
      <w:r>
        <w:rPr>
          <w:bCs/>
          <w:sz w:val="24"/>
          <w:szCs w:val="24"/>
        </w:rPr>
        <w:t xml:space="preserve">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ая процедура «Профилирование заявителя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а (признаков) заявител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сведений, полученных в ходе предварительного опроса заявителя в Органе, МФЦ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7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МФЦ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ариант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3.5. В соответствии с настоящим вариантом предоставления муниципальной услуги заявителю предоставляется </w:t>
      </w:r>
      <w:r>
        <w:rPr>
          <w:rFonts w:eastAsia="Times New Roman"/>
          <w:sz w:val="24"/>
          <w:szCs w:val="24"/>
        </w:rPr>
        <w:t>архивная справка, копия архивного документа, архивная выписка по архивным документам (далее – решение о предоставлении муниципальной услуги) либо уведомление об отказе в предоставлении архивной справки, копии архивного документа, архивной выписки по архивным документам (далее – уведомление об отказе в предоставлении муниципальной услуги)</w:t>
      </w:r>
      <w:r>
        <w:rPr>
          <w:rFonts w:eastAsia="Arial Unicode MS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5.1. Максимальный срок предоставления варианта муниципальной услуги составляет 20 рабочих дней</w:t>
      </w:r>
      <w:r>
        <w:rPr>
          <w:rFonts w:eastAsia="Times New Roman"/>
          <w:b/>
          <w:sz w:val="24"/>
          <w:szCs w:val="24"/>
        </w:rPr>
        <w:t>,</w:t>
      </w:r>
      <w:r>
        <w:rPr>
          <w:rFonts w:eastAsia="Times New Roman"/>
          <w:sz w:val="24"/>
          <w:szCs w:val="24"/>
        </w:rPr>
        <w:t xml:space="preserve"> исчисляемых со дня регистрации заявления, документов и (или) информации, необходимых для предоставления муниципальной услуги, в Органе, МФ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.2. Основаниями для отказа в предоставлении муниципальной услуги является: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подача запроса лицом, не уполномоченным на осуществление таких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тексты документов написаны неразборчиво, исполнены карандашом или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наличие противоречивых сведений в представленных документах, порядок определения которых закреплен абзацем пятым пункта 2.4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 отсутствие в архиве необходимых документов,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5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bookmarkStart w:id="11" w:name="Par293"/>
      <w:bookmarkStart w:id="12" w:name="Par288"/>
      <w:bookmarkEnd w:id="11"/>
      <w:bookmarkEnd w:id="12"/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3.6. Заявителю для получения муниципальной услуги необходимо представить в Орган, МФЦ запрос, примерная форма которого приведена в приложении 1 к настоящему Административному регламенту, а также документы, предусмотренные пунктом 3.6.1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По желанию заявителя запрос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 - 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6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4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5. Запрос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6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6.7. </w:t>
      </w:r>
      <w:r>
        <w:rPr>
          <w:sz w:val="24"/>
          <w:szCs w:val="24"/>
        </w:rPr>
        <w:t>В приеме запроса о предоставлении муниципальной услуги участвуют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 – в части приема запроса и документов и (или) информации, поступивших в ходе личного приема заявителя в Органе, посредством почтового отправления в Орган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- МФЦ – в части приема и регистрации запроса и документов и (или) информации, поданных в МФЦ путем личного обра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6.8. Срок регистрации з</w:t>
      </w:r>
      <w:r>
        <w:rPr>
          <w:rFonts w:eastAsia="Times New Roman"/>
          <w:bCs/>
          <w:sz w:val="24"/>
          <w:szCs w:val="24"/>
        </w:rPr>
        <w:t xml:space="preserve">апроса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, МФЦ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3.6.9. </w:t>
      </w:r>
      <w:r>
        <w:rPr>
          <w:sz w:val="24"/>
          <w:szCs w:val="24"/>
        </w:rPr>
        <w:t>Способом фиксации результата административной процедуры в МФЦ является регистрация специалистом МФЦ заявления о предоставлении муниципальной услуги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 и их направление в Орган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7. Решение о предоставлении муниципальной услуги принимается Органом </w:t>
      </w:r>
      <w:r>
        <w:rPr>
          <w:rFonts w:eastAsia="Times New Roman"/>
          <w:sz w:val="24"/>
          <w:szCs w:val="24"/>
          <w:lang w:eastAsia="en-US"/>
        </w:rPr>
        <w:t>при выполнении каждого из следующих критериев принятия реш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за предоставлением муниципальной услуги обратилось лицо, уполномоченное на совершение таких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тексты документов написаны разборчиво, не исполнены карандашом или не имеют серьезные поврежд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отсутствие противоречивых сведений в представленных документах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 наличие в архиве необходимых документов, сведений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7.1. Решение об отказе в предоставлении муниципальной услуги принимается при невыполнении критериев, указанных в пункте 3.7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3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7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-  в форме документа на бумажном носителе заявителю на личном приеме в Органе, МФЦ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3.8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МФЦ, ответственным за прием и регистрацию документов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3.8.2. Решение о предоставлении муниципальной услуги либо уведомление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/>
          <w:sz w:val="24"/>
          <w:szCs w:val="24"/>
        </w:rPr>
        <w:t xml:space="preserve">3.8.3.  </w:t>
      </w:r>
      <w:r>
        <w:rPr>
          <w:bCs/>
          <w:sz w:val="24"/>
          <w:szCs w:val="24"/>
        </w:rPr>
        <w:t>Способом фиксации результата административной процедуры является регистрация специалистом Органа, ответственным за прием и регистрацию документов,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бо о его передаче для выдачи в МФЦ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3.9. В соответствии с настоящим вариантом предоставления муниципальной услуги заявителю предоставляется </w:t>
      </w:r>
      <w:r>
        <w:rPr>
          <w:rFonts w:eastAsia="Times New Roman"/>
          <w:sz w:val="24"/>
          <w:szCs w:val="24"/>
        </w:rPr>
        <w:t>архивная справка, копия архивного документа, архивная выписка по архивным документам (далее – решение о предоставлении муниципальной услуги) либо уведомление об отказе в предоставлении архивной справки, копии архивного документа, архивной выписки по архивным документам (далее – уведомление об отказе в предоставлении муниципальной услуги)</w:t>
      </w:r>
      <w:r>
        <w:rPr>
          <w:rFonts w:eastAsia="Arial Unicode MS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9.1. Максимальный срок предоставления варианта муниципальной услуги составляет 20 рабочих дней</w:t>
      </w:r>
      <w:r>
        <w:rPr>
          <w:rFonts w:eastAsia="Times New Roman"/>
          <w:b/>
          <w:sz w:val="24"/>
          <w:szCs w:val="24"/>
        </w:rPr>
        <w:t>,</w:t>
      </w:r>
      <w:r>
        <w:rPr>
          <w:rFonts w:eastAsia="Times New Roman"/>
          <w:sz w:val="24"/>
          <w:szCs w:val="24"/>
        </w:rPr>
        <w:t xml:space="preserve"> исчисляемых со дня регистрации заявления, документов и (или) информации, необходимых для предоставления муниципальной услуги, в Органе, МФ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9.2. Основаниями для отказа в предоставлении муниципальной услуги является: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подача запроса лицом, не уполномоченным на осуществление таких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тексты документов написаны неразборчиво, исполнены карандашом или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наличие противоречивых сведений в представленных документах, порядок определения которых закреплен абзацем пятым пункта 2.4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 отсутствие в архиве необходимых документов,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9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9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3.10. Заявителю для получения муниципальной услуги необходимо представить в Орган, МФЦ запрос, примерная форма которого приведена в приложении 2 к настоящему Административному регламенту, а также документы, предусмотренные пунктом 3.10.1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По желанию заявителя запрос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0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физического лица – нотариально удостоверенная доверенность, подтверждающая право представлять интересы физического лица при получ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0.2.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10-3.1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10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0.4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0.5. Запрос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0.6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10.7. </w:t>
      </w:r>
      <w:r>
        <w:rPr>
          <w:sz w:val="24"/>
          <w:szCs w:val="24"/>
        </w:rPr>
        <w:t>В приеме запроса о предоставлении муниципальной услуги участвуют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 – в части приема запроса и документов и (или) информации, поступивших в ходе личного приема заявителя в Органе, посредством почтового отправления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МФЦ – в части приема и регистрации запроса и документов и (или) информации, поданных в МФЦ путем личного обращения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10.8. Срок регистрации з</w:t>
      </w:r>
      <w:r>
        <w:rPr>
          <w:rFonts w:eastAsia="Times New Roman"/>
          <w:bCs/>
          <w:sz w:val="24"/>
          <w:szCs w:val="24"/>
        </w:rPr>
        <w:t xml:space="preserve">апроса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- поданное при личном обращении в Орган, МФЦ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3.10.9. </w:t>
      </w:r>
      <w:r>
        <w:rPr>
          <w:sz w:val="24"/>
          <w:szCs w:val="24"/>
        </w:rPr>
        <w:t>Способом фиксации результата административной процедуры в МФЦ является регистрация специалистом МФЦ заявления о предоставлении муниципальной услуги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 и их направление в Орган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1. Принятие решения о предоставлении (об отказе в предоставлении) муниципальной услуги производится в порядке, установленном пунктами 3.7-3.7.3 настоящего Административного регламента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2. Предоставление результата муниципальной услуги производится в порядке, установленном пунктами 3.8-3.8.3 настоящего Административного регламента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ариант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3.13. В соответствии с настоящим вариантом предоставления муниципальной услуги заявителю предоставляется </w:t>
      </w:r>
      <w:r>
        <w:rPr>
          <w:rFonts w:eastAsia="Times New Roman"/>
          <w:sz w:val="24"/>
          <w:szCs w:val="24"/>
        </w:rPr>
        <w:t>архивная справка, копия архивного документа, архивная выписка по архивным документам (далее – решение о предоставлении муниципальной услуги) либо уведомление об отказе в предоставлении архивной справки, копии архивного документа, архивной выписки по архивным документам (далее – уведомление об отказе в предоставлении муниципальной услуги)</w:t>
      </w:r>
      <w:r>
        <w:rPr>
          <w:rFonts w:eastAsia="Arial Unicode MS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13.1. Максимальный срок предоставления варианта муниципальной услуги составляет 20 рабочих дней</w:t>
      </w:r>
      <w:r>
        <w:rPr>
          <w:rFonts w:eastAsia="Times New Roman"/>
          <w:b/>
          <w:sz w:val="24"/>
          <w:szCs w:val="24"/>
        </w:rPr>
        <w:t>,</w:t>
      </w:r>
      <w:r>
        <w:rPr>
          <w:rFonts w:eastAsia="Times New Roman"/>
          <w:sz w:val="24"/>
          <w:szCs w:val="24"/>
        </w:rPr>
        <w:t xml:space="preserve"> исчисляемых со дня регистрации заявления, документов и (или) информации, необходимых для предоставления муниципальной услуги, в Органе, МФ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3.2. Основаниями для отказа в предоставлении муниципальной услуги является: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подача запроса лицом, не уполномоченным на осуществление таких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тексты документов написаны неразборчиво, исполнены карандашом или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наличие противоречивых сведений в представленных документах, порядок определения которых закреплен абзацем пятым пункта 2.4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 отсутствие в архиве необходимых документов,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13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2) межведомственное информационное взаимодействие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13.4. В настоящем варианте предоставления муниципальной услуги не приведены административные процедуры: приостановление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3.14. Заявителю для получения муниципальной услуги необходимо представить в Орган, МФЦ запрос, примерная форма которого приведена в приложении 3 к настоящему Административному регламенту, а также документы, предусмотренные пунктом 3.14.1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прос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4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 - 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4.2.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14-3.1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14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– выписка из Единого государственного реестра индивидуальных предпринимателей (далее – ЕГРИП)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4.4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4.5. Запрос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4.6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14.7. </w:t>
      </w:r>
      <w:r>
        <w:rPr>
          <w:sz w:val="24"/>
          <w:szCs w:val="24"/>
        </w:rPr>
        <w:t>В приеме запроса о предоставлении муниципальной услуги участвуют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 – в части приема запроса и документов и (или) информации, поступивших в ходе личного приема заявителя в Органе, посредством почтового отправления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МФЦ – в части приема и регистрации запроса и документов и (или) информации, поданных в МФЦ путем личного обращения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14.8. Срок регистрации з</w:t>
      </w:r>
      <w:r>
        <w:rPr>
          <w:rFonts w:eastAsia="Times New Roman"/>
          <w:bCs/>
          <w:sz w:val="24"/>
          <w:szCs w:val="24"/>
        </w:rPr>
        <w:t xml:space="preserve">апроса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- поданное при личном обращении в Орган, МФЦ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3.14.9. </w:t>
      </w:r>
      <w:r>
        <w:rPr>
          <w:sz w:val="24"/>
          <w:szCs w:val="24"/>
        </w:rPr>
        <w:t>Способом фиксации результата административной процедуры в МФЦ является регистрация специалистом МФЦ заявления о предоставлении муниципальной услуги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 и их направление в Орган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3.15.  Для предоставления муниципальной услуги необходимо направление межведомственного запроса </w:t>
      </w:r>
      <w:r>
        <w:rPr>
          <w:rFonts w:eastAsia="Times New Roman"/>
          <w:sz w:val="24"/>
          <w:szCs w:val="24"/>
          <w:lang w:eastAsia="en-US"/>
        </w:rPr>
        <w:t>«Предоставление сведений из ЕГРИП</w:t>
      </w:r>
      <w:r>
        <w:rPr>
          <w:rFonts w:eastAsia="Times New Roman"/>
          <w:sz w:val="24"/>
          <w:szCs w:val="24"/>
        </w:rPr>
        <w:t xml:space="preserve">»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pacing w:val="-6"/>
          <w:sz w:val="24"/>
          <w:szCs w:val="24"/>
        </w:rPr>
        <w:t xml:space="preserve"> Федеральная налоговая служба (далее – ФНС России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нованием для направления запроса является запрос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Запрос направляется в электронной форме на адрес электронной почты </w:t>
      </w:r>
      <w:r>
        <w:rPr>
          <w:rFonts w:eastAsia="Times New Roman"/>
          <w:spacing w:val="-6"/>
          <w:sz w:val="24"/>
          <w:szCs w:val="24"/>
        </w:rPr>
        <w:t>ФНС России</w:t>
      </w:r>
      <w:r>
        <w:rPr>
          <w:rFonts w:eastAsia="Times New Roman"/>
          <w:sz w:val="24"/>
          <w:szCs w:val="24"/>
          <w:lang w:eastAsia="en-US"/>
        </w:rPr>
        <w:t xml:space="preserve"> на следующий рабочий день с момента регистрации запроса на предоставление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Ответ на межведомственный запрос направляется в соответствии со сроками, установленными статьей 7.2 Федерального закона </w:t>
      </w:r>
      <w:r>
        <w:rPr>
          <w:rFonts w:eastAsia="Times New Roman"/>
          <w:sz w:val="24"/>
          <w:szCs w:val="24"/>
        </w:rPr>
        <w:t>от 27.07.2010 № 210-ФЗ</w:t>
      </w:r>
      <w:r>
        <w:rPr>
          <w:rFonts w:eastAsia="Times New Roman"/>
          <w:sz w:val="24"/>
          <w:szCs w:val="24"/>
          <w:lang w:eastAsia="en-US"/>
        </w:rPr>
        <w:t xml:space="preserve">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spacing w:val="-6"/>
          <w:sz w:val="24"/>
          <w:szCs w:val="24"/>
        </w:rPr>
        <w:t>3.15.1. Перечень сведений, направляемых в межведомственном запросе, указанном в пункте 3.15 настоящего Административного регламента, а также в ответе на такой запрос (в том числе цель их использования) приведены в приложении 8 к настоящему Административному регламен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spacing w:val="-6"/>
          <w:sz w:val="24"/>
          <w:szCs w:val="24"/>
        </w:rPr>
      </w:pPr>
      <w:r>
        <w:rPr>
          <w:rFonts w:eastAsia="Times New Roman"/>
          <w:sz w:val="24"/>
          <w:szCs w:val="24"/>
        </w:rPr>
        <w:t>3.15.2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в журнале входящей корреспонденции ответа на межведомственный запрос в день его поступ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pacing w:val="-6"/>
          <w:sz w:val="24"/>
          <w:szCs w:val="24"/>
        </w:rPr>
      </w:pPr>
      <w:r>
        <w:rPr>
          <w:rFonts w:eastAsia="Times New Roman"/>
          <w:b/>
          <w:spacing w:val="-6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6. Принятие решения о предоставлении (об отказе в предоставлении) муниципальной услуги производится в порядке, установленном пунктами 3.7-3.7.3 настоящего Административного регламента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7. Предоставление результата муниципальной услуги производится в порядке, установленном пунктами 3.8-3.8.3 настоящего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3.18. В соответствии с настоящим вариантом предоставления муниципальной услуги заявителю предоставляется </w:t>
      </w:r>
      <w:r>
        <w:rPr>
          <w:rFonts w:eastAsia="Times New Roman"/>
          <w:sz w:val="24"/>
          <w:szCs w:val="24"/>
        </w:rPr>
        <w:t>архивная справка, копия архивного документа, архивная выписка по архивным документам (далее – решение о предоставлении муниципальной услуги) либо уведомление об отказе в предоставлении архивной справки, копии архивного документа, архивной выписки по архивным документам (далее – уведомление об отказе в предоставлении муниципальной услуги)</w:t>
      </w:r>
      <w:r>
        <w:rPr>
          <w:rFonts w:eastAsia="Arial Unicode MS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18.1. Максимальный срок предоставления варианта муниципальной услуги составляет 20 рабочих дней</w:t>
      </w:r>
      <w:r>
        <w:rPr>
          <w:rFonts w:eastAsia="Times New Roman"/>
          <w:b/>
          <w:sz w:val="24"/>
          <w:szCs w:val="24"/>
        </w:rPr>
        <w:t>,</w:t>
      </w:r>
      <w:r>
        <w:rPr>
          <w:rFonts w:eastAsia="Times New Roman"/>
          <w:sz w:val="24"/>
          <w:szCs w:val="24"/>
        </w:rPr>
        <w:t xml:space="preserve"> исчисляемых со дня регистрации заявления, документов и (или) информации, необходимых для предоставления муниципальной услуги, в Органе, МФ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8.2. Основаниями для отказа в предоставлении муниципальной услуги является: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подача запроса лицом, не уполномоченным на осуществление таких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тексты документов написаны неразборчиво, исполнены карандашом или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наличие противоречивых сведений в представленных документах, порядок определения которых закреплен абзацем пятым пункта 2.4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 отсутствие в архиве необходимых документов,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18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3) 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18.4. В настоящем варианте предоставления муниципальной услуги не приведены административные процедуры: приостановление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3.19. Заявителю для получения муниципальной услуги необходимо представить в Орган, МФЦ запрос, примерная форма которого приведена в приложении 4 к настоящему Административному регламенту, а также документы, предусмотренные пунктом 3.19.1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По желанию заявителя запрос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9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индивидуального предпринимателя – нотариально удостоверенная доверенность, подтверждающая право представлять интересы индивидуального представителя при получ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9.2.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</w:rPr>
        <w:t>- при подаче запроса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19-3.19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19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– выписка из Единого государственного реестра индивидуальных предпринимателей (далее – ЕГРИП)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9.4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9.5. Запрос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9.6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19.7. </w:t>
      </w:r>
      <w:r>
        <w:rPr>
          <w:sz w:val="24"/>
          <w:szCs w:val="24"/>
        </w:rPr>
        <w:t>В приеме запроса о предоставлении муниципальной услуги участвуют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 – в части приема запроса и документов и (или) информации, поступивших в ходе личного приема заявителя в Органе, посредством почтового отправления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МФЦ – в части приема и регистрации запроса и документов и (или) информации, поданных в МФЦ путем личного обращения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19.8. Срок регистрации з</w:t>
      </w:r>
      <w:r>
        <w:rPr>
          <w:rFonts w:eastAsia="Times New Roman"/>
          <w:bCs/>
          <w:sz w:val="24"/>
          <w:szCs w:val="24"/>
        </w:rPr>
        <w:t xml:space="preserve">апроса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- поданное при личном обращении в Орган, МФЦ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3.19.9. </w:t>
      </w:r>
      <w:r>
        <w:rPr>
          <w:sz w:val="24"/>
          <w:szCs w:val="24"/>
        </w:rPr>
        <w:t>Способом фиксации результата административной процедуры в МФЦ является регистрация специалистом МФЦ заявления о предоставлении муниципальной услуги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 и их направление в Орган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0.  Межведомственное информационное взаимодействие производится в порядке, установленном пунктами 3.15-3.15.2 настоящего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1. Принятие решения о предоставлении (об отказе в предоставлении) муниципальной услуги производится в порядке, установленном пунктами 3.7-3.7.3 настоящего Административного регламента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2. Предоставление результата муниципальной услуги производится в порядке, установленном пунктами 3.8-3.8.3 настоящего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ариант 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3.23. В соответствии с настоящим вариантом предоставления муниципальной услуги заявителю предоставляется </w:t>
      </w:r>
      <w:r>
        <w:rPr>
          <w:rFonts w:eastAsia="Times New Roman"/>
          <w:sz w:val="24"/>
          <w:szCs w:val="24"/>
        </w:rPr>
        <w:t>архивная справка, копия архивного документа, архивная выписка по архивным документам (далее – решение о предоставлении муниципальной услуги) либо уведомление об отказе в предоставлении архивной справки, копии архивного документа, архивной выписки по архивным документам (далее – уведомление об отказе в предоставлении муниципальной услуги)</w:t>
      </w:r>
      <w:r>
        <w:rPr>
          <w:rFonts w:eastAsia="Arial Unicode MS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23.1. Максимальный срок предоставления варианта муниципальной услуги составляет 20 рабочих дней</w:t>
      </w:r>
      <w:r>
        <w:rPr>
          <w:rFonts w:eastAsia="Times New Roman"/>
          <w:b/>
          <w:sz w:val="24"/>
          <w:szCs w:val="24"/>
        </w:rPr>
        <w:t>,</w:t>
      </w:r>
      <w:r>
        <w:rPr>
          <w:rFonts w:eastAsia="Times New Roman"/>
          <w:sz w:val="24"/>
          <w:szCs w:val="24"/>
        </w:rPr>
        <w:t xml:space="preserve"> исчисляемых со дня регистрации заявления, документов и (или) информации, необходимых для предоставления муниципальной услуги, в Органе, МФ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3.2. Основаниями для отказа в предоставлении муниципальной услуги является: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подача запроса лицом, не уполномоченным на осуществление таких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тексты документов написаны неразборчиво, исполнены карандашом или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наличие противоречивых сведений в представленных документах, порядок определения которых закреплен абзацем пятым пункта 2.4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 отсутствие в архиве необходимых документов,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23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2) межведомственное информационное взаимодействие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23.4. В настоящем варианте предоставления муниципальной услуги не приведены административные процедуры: приостановление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3.24. Заявителю для получения муниципальной услуги необходимо представить в Орган, МФЦ запрос, примерная форма которого приведена в приложении 5 к настоящему Административному регламенту, а также документы, предусмотренные пунктом 3.24.1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По желанию заявителя запрос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4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 - 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4.2.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</w:rPr>
        <w:t>- при подаче запроса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24-3.2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24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– выписка из Единого государственного реестра юридических лиц (далее – ЕГРЮЛ)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4.4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4.5. Запрос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4.6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24.7. </w:t>
      </w:r>
      <w:r>
        <w:rPr>
          <w:sz w:val="24"/>
          <w:szCs w:val="24"/>
        </w:rPr>
        <w:t>В приеме запроса о предоставлении муниципальной услуги участвуют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 – в части приема запроса и документов и (или) информации, поступивших в ходе личного приема заявителя в Органе, посредством почтового отправления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МФЦ – в части приема и регистрации запроса и документов и (или) информации, поданных в МФЦ путем личного обращения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24.8. Срок регистрации з</w:t>
      </w:r>
      <w:r>
        <w:rPr>
          <w:rFonts w:eastAsia="Times New Roman"/>
          <w:bCs/>
          <w:sz w:val="24"/>
          <w:szCs w:val="24"/>
        </w:rPr>
        <w:t xml:space="preserve">апроса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- поданное при личном обращении в Орган, МФЦ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3.24.9. </w:t>
      </w:r>
      <w:r>
        <w:rPr>
          <w:sz w:val="24"/>
          <w:szCs w:val="24"/>
        </w:rPr>
        <w:t>Способом фиксации результата административной процедуры в МФЦ является регистрация специалистом МФЦ заявления о предоставлении муниципальной услуги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 и их направление в Орган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3.25.  Для предоставления муниципальной услуги необходимо направление межведомственного запроса </w:t>
      </w:r>
      <w:r>
        <w:rPr>
          <w:rFonts w:eastAsia="Times New Roman"/>
          <w:sz w:val="24"/>
          <w:szCs w:val="24"/>
          <w:lang w:eastAsia="en-US"/>
        </w:rPr>
        <w:t>«Предоставление сведений из ЕГРЮЛ</w:t>
      </w:r>
      <w:r>
        <w:rPr>
          <w:rFonts w:eastAsia="Times New Roman"/>
          <w:sz w:val="24"/>
          <w:szCs w:val="24"/>
        </w:rPr>
        <w:t xml:space="preserve">»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pacing w:val="-6"/>
          <w:sz w:val="24"/>
          <w:szCs w:val="24"/>
        </w:rPr>
        <w:t xml:space="preserve"> Федеральная налоговая служба (далее – ФНС России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нованием для направления запроса является запрос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Запрос направляется в электронной форме на адрес электронной почты </w:t>
      </w:r>
      <w:r>
        <w:rPr>
          <w:rFonts w:eastAsia="Times New Roman"/>
          <w:spacing w:val="-6"/>
          <w:sz w:val="24"/>
          <w:szCs w:val="24"/>
        </w:rPr>
        <w:t>ФНС России</w:t>
      </w:r>
      <w:r>
        <w:rPr>
          <w:rFonts w:eastAsia="Times New Roman"/>
          <w:sz w:val="24"/>
          <w:szCs w:val="24"/>
          <w:lang w:eastAsia="en-US"/>
        </w:rPr>
        <w:t xml:space="preserve"> на следующий рабочий день с момента регистрации запроса на предоставление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Ответ на межведомственный запрос направляется в соответствии со сроками, установленными статьей 7.2 Федерального закона </w:t>
      </w:r>
      <w:r>
        <w:rPr>
          <w:rFonts w:eastAsia="Times New Roman"/>
          <w:sz w:val="24"/>
          <w:szCs w:val="24"/>
        </w:rPr>
        <w:t>от 27.07.2010 № 210-ФЗ</w:t>
      </w:r>
      <w:r>
        <w:rPr>
          <w:rFonts w:eastAsia="Times New Roman"/>
          <w:sz w:val="24"/>
          <w:szCs w:val="24"/>
          <w:lang w:eastAsia="en-US"/>
        </w:rPr>
        <w:t xml:space="preserve">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pacing w:val="-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3.25.1. Перечень сведений, направляемых в межведомственном запросе, указанном в пункте 3.25 настоящего Административного регламента, а также в ответе на такой запрос (в том числе цель их использования) приведены в приложении 8 к настоящему Административному регламен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spacing w:val="-6"/>
          <w:sz w:val="24"/>
          <w:szCs w:val="24"/>
        </w:rPr>
      </w:pPr>
      <w:r>
        <w:rPr>
          <w:rFonts w:eastAsia="Times New Roman"/>
          <w:sz w:val="24"/>
          <w:szCs w:val="24"/>
        </w:rPr>
        <w:t>3.25.2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в журнале входящей корреспонденции ответа на межведомственный запрос в день его поступ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pacing w:val="-6"/>
          <w:sz w:val="24"/>
          <w:szCs w:val="24"/>
        </w:rPr>
      </w:pPr>
      <w:r>
        <w:rPr>
          <w:rFonts w:eastAsia="Times New Roman"/>
          <w:b/>
          <w:spacing w:val="-6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6. Принятие решения о предоставлении (об отказе в предоставлении) муниципальной услуги производится в порядке, установленном пунктами 3.7-3.7.3 настоящего Административного регламента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7. Предоставление результата муниципальной услуги производится в порядке, установленном пунктами 3.8-3.8.3 настоящего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3.28. В соответствии с настоящим вариантом предоставления муниципальной услуги заявителю предоставляется </w:t>
      </w:r>
      <w:r>
        <w:rPr>
          <w:rFonts w:eastAsia="Times New Roman"/>
          <w:sz w:val="24"/>
          <w:szCs w:val="24"/>
        </w:rPr>
        <w:t>архивная справка, копия архивного документа, архивная выписка по архивным документам (далее – решение о предоставлении муниципальной услуги) либо уведомление об отказе в предоставлении архивной справки, копии архивного документа, архивной выписки по архивным документам (далее – уведомление об отказе в предоставлении муниципальной услуги)</w:t>
      </w:r>
      <w:r>
        <w:rPr>
          <w:rFonts w:eastAsia="Arial Unicode MS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28.1. Максимальный срок предоставления варианта муниципальной услуги составляет 20 рабочих дней</w:t>
      </w:r>
      <w:r>
        <w:rPr>
          <w:rFonts w:eastAsia="Times New Roman"/>
          <w:b/>
          <w:sz w:val="24"/>
          <w:szCs w:val="24"/>
        </w:rPr>
        <w:t>,</w:t>
      </w:r>
      <w:r>
        <w:rPr>
          <w:rFonts w:eastAsia="Times New Roman"/>
          <w:sz w:val="24"/>
          <w:szCs w:val="24"/>
        </w:rPr>
        <w:t xml:space="preserve"> исчисляемых со дня регистрации заявления, документов и (или) информации, необходимых для предоставления муниципальной услуги, в Органе, МФ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3.28.2. Основаниями для отказа в предоставлении муниципальной услуги является: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подача запроса лицом, не уполномоченным на осуществление таких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тексты документов написаны неразборчиво, исполнены карандашом или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наличие противоречивых сведений в представленных документах, порядок определения которых закреплен абзацем пятым пункта 2.4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 отсутствие в архиве необходимых документов,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18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3) 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28.4. В настоящем варианте предоставления муниципальной услуги не приведены административные процедуры: приостановление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3.29. Заявителю для получения муниципальной услуги необходимо представить в Орган, МФЦ запрос, примерная форма которого приведена в приложении 6 к настоящему Административному регламенту, а также документы, предусмотренные пунктом 3.29.1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По желанию заявителя запрос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9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) документы, подтверждающие полномочия уполномоченного представителя юридического лица – нотариально удостоверенная доверенность либо доверенность, выданная за подписью руководителя этого юридического лица или иного лица, уполномоченного на это в соответствии с законом и учредительными документа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9.2.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</w:rPr>
        <w:t>- при подаче запроса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29-3.29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29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– выписка из Единого государственного реестра юридических лиц (далее – ЕГРЮЛ)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9.4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9.5. Запрос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9.6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29.7. </w:t>
      </w:r>
      <w:r>
        <w:rPr>
          <w:sz w:val="24"/>
          <w:szCs w:val="24"/>
        </w:rPr>
        <w:t>В приеме запроса о предоставлении муниципальной услуги участвуют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 – в части приема запроса и документов и (или) информации, поступивших в ходе личного приема заявителя в Органе, посредством почтового отправления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МФЦ – в части приема и регистрации запроса и документов и (или) информации, поданных в МФЦ путем личного обращения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29.8. Срок регистрации з</w:t>
      </w:r>
      <w:r>
        <w:rPr>
          <w:rFonts w:eastAsia="Times New Roman"/>
          <w:bCs/>
          <w:sz w:val="24"/>
          <w:szCs w:val="24"/>
        </w:rPr>
        <w:t xml:space="preserve">апроса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- поданное при личном обращении в Орган, МФЦ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3.29.9. </w:t>
      </w:r>
      <w:r>
        <w:rPr>
          <w:sz w:val="24"/>
          <w:szCs w:val="24"/>
        </w:rPr>
        <w:t>Способом фиксации результата административной процедуры в МФЦ является регистрация специалистом МФЦ заявления о предоставлении муниципальной услуги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 и их направление в Орган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0.  Межведомственное информационное взаимодействие производится в порядке, установленном пунктами 3.25-3.25.2 настоящего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1. Принятие решения о предоставлении (об отказе в предоставлении) муниципальной услуги производится в порядке, установленном пунктами 3.7-3.7.3 настоящего Административного регламента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2. Предоставление результата муниципальной услуги производится в порядке, установленном пунктами 3.8-3.8.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7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3.33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исправление опечаток и (или) ошибок, допущенных при первичном оформлении решения о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3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3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3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33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9 к настоящему Административному регламенту), а также документы, указанные в пункте 3.34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4.2. 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34-3.3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4.3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4.4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4.5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34.6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4.7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5.1. Решение об отказе в предоставлении муниципальной услуги принимается при невыполнении критериев, указанных в пункте 3.35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3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5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6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6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прием и регистрацию документов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6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6.3.  Способом фиксации результата административной процедуры является регистрация специалистом Органа, ответственным за прием и регистрацию документов,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8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3.37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исправление опечаток и (или) ошибок, допущенных при первичном оформлении решения о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7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7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3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37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8. Заявителю для получения муниципальной услуги необходимо представить лично в Орган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10 к настоящему Административному регламенту), а также документы, указанные в пункте 3.38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физического лица – нотариально удостоверенная доверенность, подтверждающая право представлять интересы физического лица при получ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8.2. 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38-3.3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8.3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8.4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8.5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38.6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8.7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9. Принятие решения о предоставлении (об отказе в предоставлении) муниципальной услуги производится в порядке, установленном пунктами 3.35-3.35.3 настоящего Административного регламента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0. Предоставление результата муниципальной услуги производится в порядке, установленном пунктами 3.36-3.36.3 настоящего Административного регламента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9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3.41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исправление опечаток и (или) ошибок, допущенных при первичном оформлении решения о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1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1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41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3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41.4. В настоящем варианте предоставления муниципальной услуги не приведена административная процедура: приостановление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2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11 к настоящему Административному регламенту), а также документы, указанные в пункте 3.42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2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2.2. 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42-3.42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42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– выписка из Единого государственного реестра индивидуальных предпринимателей (далее – ЕГРИП)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2.4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2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2.6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2.7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42.8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2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3.  Межведомственное информационное взаимодействие производится в порядке, установленном пунктами 3.15-3.15.2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4. Принятие решения о предоставлении (об отказе в предоставлении) муниципальной услуги производится в порядке, установленном пунктами 3.35-3.35.3 настоящего Административного регламента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5. Предоставление результата муниципальной услуги производится в порядке, установленном пунктами 3.36-3.36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10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3.46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исправление опечаток и (или) ошибок, допущенных при первичном оформлении решения о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6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6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46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3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46.4. В настоящем варианте предоставления муниципальной услуги не приведена административная процедура: приостановление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7. Заявителю для получения муниципальной услуги необходимо представить лично в Орган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12 к настоящему Административному регламенту), а также документы, указанные в пункте 3.47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7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индивидуального предпринимателя – нотариально удостоверенная доверенность, подтверждающая право представлять интересы индивидуального предпринимателя при получ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7.2. 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47-3.47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47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– выписка из Единого государственного реестра индивидуальных предпринимателей (далее – ЕГРИП)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7.4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7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7.6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7.7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47.8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7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8.  Межведомственное информационное взаимодействие производится в порядке, установленном пунктами 3.15-3.15.2 настоящего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9. Принятие решения о предоставлении (об отказе в предоставлении) муниципальной услуги производится в порядке, установленном пунктами 3.35-3.35.3 настоящего Административного регламента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0. Предоставление результата муниципальной услуги производится в порядке, установленном пунктами 3.36-3.36.3 настоящего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11</w:t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3.51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исправление опечаток и (или) ошибок, допущенных при первичном оформлении решения о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1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1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51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3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51.4. В настоящем варианте предоставления муниципальной услуги не приведена административная процедура: приостановление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2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13 к настоящему Административному регламенту), а также документы, указанные в пункте 3.52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2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2.2. 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52-3.52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52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– выписка из Единого государственного реестра юридических лиц (далее – ЕГРЮЛ)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2.4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2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2.6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2.7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52.8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2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3.  Межведомственное информационное взаимодействие производится в порядке, установленном пунктами 3.25-3.25.2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4. Принятие решения о предоставлении (об отказе в предоставлении) муниципальной услуги производится в порядке, установленном пунктами 3.35-3.35.3 настоящего Административного регламента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5. Предоставление результата муниципальной услуги производится в порядке, установленном пунктами 3.36-3.36.3 настоящего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12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3.56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исправление опечаток и (или) ошибок, допущенных при первичном оформлении решения о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6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6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56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3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56.4. В настоящем варианте предоставления муниципальной услуги не приведена административная процедура: приостановление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7. Заявителю для получения муниципальной услуги необходимо представить лично в Орган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14 к настоящему Административному регламенту), а также документы, указанные в пункте 3.57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7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) документы, подтверждающие полномочия уполномоченного представителя юридического лица – нотариально удостоверенная доверенность либо доверенность, выданная за подписью руководителя этого юридического лица или иного лица, уполномоченного на это в соответствии с законом и учредительными документами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7.2. 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57-3.57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7.3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7.4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7.5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57.6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7.7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8.  Межведомственное информационное взаимодействие производится в порядке, установленном пунктами 3.25-3.25.2 настоящего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9. Принятие решения о предоставлении (об отказе в предоставлении) муниципальной услуги производится в порядке, установленном пунктами 3.35-3.35.3 настоящего Административного регламента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0. Предоставление результата муниципальной услуги производится в порядке, установленном пунктами 3.36-3.36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13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3.61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выдача дубликата документа, выданного по результатам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61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61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</w:rPr>
        <w:t xml:space="preserve"> 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  <w:shd w:fill="FFFFFF" w:val="clear"/>
        </w:rPr>
        <w:t>2) отсутствие в Органе р</w:t>
      </w:r>
      <w:r>
        <w:rPr>
          <w:rFonts w:eastAsia="Times New Roman"/>
          <w:sz w:val="24"/>
          <w:szCs w:val="24"/>
        </w:rPr>
        <w:t>ешения о даче письменных разъяснений</w:t>
      </w:r>
      <w:r>
        <w:rPr>
          <w:rFonts w:eastAsia="Times New Roman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61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61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2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15 к настоящему Административному регламенту), а также документы, указанные в пункте 3.62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2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2.2. 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62-3.62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2.3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2.4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2.5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62.6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62.7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3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подтвержден факт наличия в Органе решения о предоставлении муниципальной услуги, дубликат которого испрашивается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3.1. Решение об отказе в предоставлении муниципальной услуги принимается при невыполнении критериев, указанных в пункте 3.63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3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63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64.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64.1. Предоставление результата муниципальной услуги либо решения об отказе в предоставлении муниципальной услуги осуществляется в срок,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4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14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3.65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выдача дубликата документа, выданного по результатам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65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65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</w:rPr>
        <w:t xml:space="preserve"> 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  <w:shd w:fill="FFFFFF" w:val="clear"/>
        </w:rPr>
        <w:t>2) отсутствие в Органе р</w:t>
      </w:r>
      <w:r>
        <w:rPr>
          <w:rFonts w:eastAsia="Times New Roman"/>
          <w:sz w:val="24"/>
          <w:szCs w:val="24"/>
        </w:rPr>
        <w:t>ешения о даче письменных разъяснений</w:t>
      </w:r>
      <w:r>
        <w:rPr>
          <w:rFonts w:eastAsia="Times New Roman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65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65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6. Заявителю для получения муниципальной услуги необходимо представить лично в Орган заявление, включающее сведения о заявителе, номер и дата выдачи результата предоставления муниципальной услуги, дубликат которого испрашивается (примерная форма приведена в приложении 16 к настоящему Административному регламенту), а также документы, указанные в пункте 3.66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6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физического лица – нотариально удостоверенная доверенность, подтверждающая право представлять интересы физического лица при получ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6.2. 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66-3.6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6.3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6.4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6.5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66.6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3.66.7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67. Принятие решения о предоставлении (об отказе в предоставлении) муниципальной услуги производится в порядке, установленном пунктами 3.63-3.63.3 настоящего Административного регламента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8. Предоставление результата муниципальной услуги производится в порядке, установленном пунктами 3.64-3.64.2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15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3.69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выдача дубликата документа, выданного по результатам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69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69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</w:rPr>
        <w:t xml:space="preserve"> 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  <w:shd w:fill="FFFFFF" w:val="clear"/>
        </w:rPr>
        <w:t>2) отсутствие в Органе р</w:t>
      </w:r>
      <w:r>
        <w:rPr>
          <w:rFonts w:eastAsia="Times New Roman"/>
          <w:sz w:val="24"/>
          <w:szCs w:val="24"/>
        </w:rPr>
        <w:t>ешения о даче письменных разъяснений</w:t>
      </w:r>
      <w:r>
        <w:rPr>
          <w:rFonts w:eastAsia="Times New Roman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69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color w:val="000000"/>
          <w:sz w:val="24"/>
          <w:szCs w:val="24"/>
        </w:rPr>
        <w:t>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3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69.4. В настоящем варианте предоставления муниципальной услуги не приведена административная процедура: приостановление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0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17 к настоящему Административному регламенту), а также документы, указанные в пункте 3.70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0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0.2. 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70-3.7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70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– выписка из Единого государственного реестра индивидуальных предпринимателей (далее – ЕГРИП)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0.4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0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0.6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0.7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70.8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70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71.  Межведомственное информационное взаимодействие производится в порядке, установленном пунктами 3.15-3.15.2 настоящего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72. Принятие решения о предоставлении (об отказе в предоставлении) муниципальной услуги производится в порядке, установленном пунктами 3.63-3.63.3 настоящего Административного регламента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3. Предоставление результата муниципальной услуги производится в порядке, установленном пунктами 3.64-3.64.2 настоящего Административного регламента.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16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3.74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выдача дубликата документа, выданного по результатам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74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74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</w:rPr>
        <w:t xml:space="preserve"> 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  <w:shd w:fill="FFFFFF" w:val="clear"/>
        </w:rPr>
        <w:t>2) отсутствие в Органе р</w:t>
      </w:r>
      <w:r>
        <w:rPr>
          <w:rFonts w:eastAsia="Times New Roman"/>
          <w:sz w:val="24"/>
          <w:szCs w:val="24"/>
        </w:rPr>
        <w:t>ешения о даче письменных разъяснений</w:t>
      </w:r>
      <w:r>
        <w:rPr>
          <w:rFonts w:eastAsia="Times New Roman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74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color w:val="000000"/>
          <w:sz w:val="24"/>
          <w:szCs w:val="24"/>
        </w:rPr>
        <w:t>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3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74.4. В настоящем варианте предоставления муниципальной услуги не приведена административная процедура: приостановление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5. Заявителю для получения муниципальной услуги необходимо представить лично в Орган заявление, включающее сведения о заявителе, номер и дата выдачи результата предоставления муниципальной услуги, дубликат которого испрашивается (примерная форма приведена в приложении 18 к настоящему Административному регламенту), а также документы, указанные в пункте 3.75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5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индивидуального предпринимателя – нотариально удостоверенная доверенность, подтверждающая право представлять интересы индивидуального предпринимателя при получ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5.2. 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75-3.75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75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– выписка из Единого государственного реестра индивидуальных предпринимателей (далее – ЕГРИП)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5.4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5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5.6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5.7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75.8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75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76.  Межведомственное информационное взаимодействие производится в порядке, установленном пунктами 3.15-3.15.2 настоящего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77. Принятие решения о предоставлении (об отказе в предоставлении) муниципальной услуги производится в порядке, установленном пунктами 3.63-3.63.3 настоящего Административного регламента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8. Предоставление результата муниципальной услуги производится в порядке, установленном пунктами 3.64-3.64.2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17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3.79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выдача дубликата документа, выданного по результатам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79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79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</w:rPr>
        <w:t xml:space="preserve"> 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  <w:shd w:fill="FFFFFF" w:val="clear"/>
        </w:rPr>
        <w:t>2) отсутствие в Органе р</w:t>
      </w:r>
      <w:r>
        <w:rPr>
          <w:rFonts w:eastAsia="Times New Roman"/>
          <w:sz w:val="24"/>
          <w:szCs w:val="24"/>
        </w:rPr>
        <w:t>ешения о даче письменных разъяснений</w:t>
      </w:r>
      <w:r>
        <w:rPr>
          <w:rFonts w:eastAsia="Times New Roman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79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color w:val="000000"/>
          <w:sz w:val="24"/>
          <w:szCs w:val="24"/>
        </w:rPr>
        <w:t>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3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79.4. В настоящем варианте предоставления муниципальной услуги не приведена административная процедура: приостановление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0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19 к настоящему Административному регламенту), а также документы, указанные в пункте 3.80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0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0.2. 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80-3.8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80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– выписка из Единого государственного реестра юридических лиц (далее – ЕГРЮЛ)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0.4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0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0.6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0.7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80.8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0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1.  Межведомственное информационное взаимодействие производится в порядке, установленном пунктами 3.25-3.25.2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2. Принятие решения о предоставлении (об отказе в предоставлении) муниципальной услуги производится в порядке, установленном пунктами 3.63-3.63.3 настоящего Административного регламента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3. Предоставление результата муниципальной услуги производится в порядке, установленном пунктами 3.64-3.64.2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18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3.84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выдача дубликата документа, выданного по результатам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4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4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</w:rPr>
        <w:t xml:space="preserve"> 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  <w:shd w:fill="FFFFFF" w:val="clear"/>
        </w:rPr>
        <w:t>2) отсутствие в Органе р</w:t>
      </w:r>
      <w:r>
        <w:rPr>
          <w:rFonts w:eastAsia="Times New Roman"/>
          <w:sz w:val="24"/>
          <w:szCs w:val="24"/>
        </w:rPr>
        <w:t>ешения о даче письменных разъяснений</w:t>
      </w:r>
      <w:r>
        <w:rPr>
          <w:rFonts w:eastAsia="Times New Roman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84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color w:val="000000"/>
          <w:sz w:val="24"/>
          <w:szCs w:val="24"/>
        </w:rPr>
        <w:t>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3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84.4. В настоящем варианте предоставления муниципальной услуги не приведена административная процедура: приостановление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5. Заявителю для получения муниципальной услуги необходимо представить лично в Орган заявление, включающее сведения о заявителе, номер и дата выдачи результата предоставления муниципальной услуги, дубликат которого испрашивается (примерная форма приведена в приложении 20 к настоящему Административному регламенту), а также документы, указанные в пункте 3.85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5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) документы, подтверждающие полномочия уполномоченного представителя юридического лица – нотариально удостоверенная доверенность либо доверенность, выданная за подписью руководителя этого юридического лица или иного лица, уполномоченного на это в соответствии с законом и учредительными документами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5.2. 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85-3.85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85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– выписка из Единого государственного реестра юридических лиц (далее – ЕГРЮЛ)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5.4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5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5.6. Основания для принятия решения об отказе в приеме заявления и документов (или) информации не предусмотрен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5.7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85.8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5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6.  Межведомственное информационное взаимодействие производится в порядке, установленном пунктами 3.25-3.25.2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7. Принятие решения о предоставлении (об отказе в предоставлении) муниципальной услуги производится в порядке, установленном пунктами 3.63-3.63.3 настоящего Административного регламента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88. Предоставление результата муниципальной услуги производится в порядке, установленном пунктами 3.64-3.64.2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0" w:leader="none"/>
          <w:tab w:val="center" w:pos="5103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/>
      </w:pPr>
      <w:bookmarkStart w:id="13" w:name="Par368"/>
      <w:bookmarkEnd w:id="13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sz w:val="24"/>
          <w:szCs w:val="24"/>
        </w:rPr>
        <w:t xml:space="preserve">муниципальной </w:t>
      </w:r>
      <w:r>
        <w:rPr>
          <w:rFonts w:eastAsia="Times New Roman"/>
          <w:sz w:val="24"/>
          <w:szCs w:val="24"/>
        </w:rPr>
        <w:t xml:space="preserve">услуги, осуществляет  </w:t>
      </w:r>
      <w:r>
        <w:rPr>
          <w:sz w:val="24"/>
          <w:szCs w:val="24"/>
        </w:rPr>
        <w:t>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2. </w:t>
      </w:r>
      <w:r>
        <w:rPr>
          <w:sz w:val="24"/>
          <w:szCs w:val="24"/>
        </w:rPr>
        <w:t>Контроль за деятельностью Органа по предоставлению муниципальной услуги осуществляется руководителем Органа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14" w:name="Par377"/>
      <w:bookmarkEnd w:id="14"/>
      <w:r>
        <w:rPr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3. Контроль полноты и качества предоставления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5" w:name="Par387"/>
      <w:bookmarkEnd w:id="15"/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6. Должностные лица, ответственные за предоставление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услуги, несут</w:t>
      </w:r>
      <w:r>
        <w:rPr>
          <w:sz w:val="24"/>
          <w:szCs w:val="24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bookmarkStart w:id="16" w:name="Par394"/>
      <w:bookmarkEnd w:id="16"/>
      <w:r>
        <w:rPr>
          <w:rFonts w:eastAsia="Times New Roman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Times New Roman"/>
          <w:b/>
          <w:sz w:val="24"/>
          <w:szCs w:val="24"/>
        </w:rPr>
        <w:t xml:space="preserve">контроля за предоставлением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7. </w:t>
      </w:r>
      <w:r>
        <w:rPr>
          <w:sz w:val="24"/>
          <w:szCs w:val="24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17" w:name="Par402"/>
      <w:bookmarkEnd w:id="17"/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20" w:leader="none"/>
        </w:tabs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МФЦ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решения и действия (бездействие) Органа, руководителя Органа, его должностных лиц и муниципальных служащих – в Орган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на решения и действия (бездействие) работников МФЦ - руководителю МФЦ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на решения и действия (бездействие) МФЦ - учредителю МФЦ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ргане, МФЦ, у учредителя МФЦ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Жалобы на решения и действия (бездействие) главы сельского поселения «Куратово», в виду отсутствия вышестоящего органа, рассматриваются непосредственно главой сельского поселения «Куратово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Жалоба на решения и действия (бездействие) МФЦ, его работников может быть направлена по почте, с использованием сети «Интернет», официального сайта МФЦ, Единого портала государственных и муниципальных услуг (функций), а также может быть принята при личном приеме заявителя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1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</w:t>
      </w:r>
      <w:bookmarkStart w:id="18" w:name="Par1056"/>
      <w:bookmarkStart w:id="19" w:name="Par1097"/>
      <w:bookmarkEnd w:id="18"/>
      <w:bookmarkEnd w:id="19"/>
      <w:r>
        <w:rPr>
          <w:rFonts w:eastAsia="Times New Roman"/>
        </w:rPr>
        <w:t xml:space="preserve">«Выдача архивных справок, копий 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</w:t>
      </w:r>
      <w:r>
        <w:rPr>
          <w:rFonts w:eastAsia="Times New Roman"/>
          <w:bCs/>
        </w:rPr>
        <w:t xml:space="preserve">»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813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7.9pt;mso-wrap-distance-left:0pt;mso-wrap-distance-right:9pt;mso-wrap-distance-top:0pt;mso-wrap-distance-bottom: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/Почтовый адрес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42"/>
        <w:gridCol w:w="494"/>
        <w:gridCol w:w="494"/>
        <w:gridCol w:w="7125"/>
      </w:tblGrid>
      <w:tr>
        <w:trPr>
          <w:trHeight w:val="1175" w:hRule="atLeast"/>
        </w:trPr>
        <w:tc>
          <w:tcPr>
            <w:tcW w:w="9355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случае выдачи архивной справки о стаже работы и (или) размере заработной платы: </w:t>
            </w:r>
          </w:p>
          <w:tbl>
            <w:tblPr>
              <w:tblW w:w="10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8"/>
              <w:gridCol w:w="5631"/>
            </w:tblGrid>
            <w:tr>
              <w:trPr>
                <w:trHeight w:val="320" w:hRule="atLeast"/>
              </w:trPr>
              <w:tc>
                <w:tcPr>
                  <w:tcW w:w="5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ФАМИЛИЯ (печатными буквами)</w:t>
                  </w:r>
                </w:p>
              </w:tc>
              <w:tc>
                <w:tcPr>
                  <w:tcW w:w="5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before="0" w:after="0"/>
                    <w:ind w:left="-648" w:right="356" w:hanging="0"/>
                    <w:contextualSpacing/>
                    <w:outlineLvl w:val="1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ИМЯ (печатными буквами)</w:t>
                  </w:r>
                </w:p>
              </w:tc>
              <w:tc>
                <w:tcPr>
                  <w:tcW w:w="5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before="0" w:after="0"/>
                    <w:contextualSpacing/>
                    <w:outlineLvl w:val="1"/>
                    <w:rPr>
                      <w:rFonts w:eastAsia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ОТЧЕСТВО (печатными буквами)</w:t>
                  </w:r>
                </w:p>
              </w:tc>
              <w:tc>
                <w:tcPr>
                  <w:tcW w:w="5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before="0" w:after="0"/>
                    <w:contextualSpacing/>
                    <w:outlineLvl w:val="1"/>
                    <w:rPr>
                      <w:rFonts w:eastAsia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Дата рождения (число, месяц, год)</w:t>
                  </w:r>
                </w:p>
              </w:tc>
              <w:tc>
                <w:tcPr>
                  <w:tcW w:w="5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«_______» ____________  _________ г.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5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В случае перемены фамилии, имени,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отчества, указать в хронологическом порядке прежние до перемены</w:t>
                  </w:r>
                </w:p>
              </w:tc>
              <w:tc>
                <w:tcPr>
                  <w:tcW w:w="5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2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Полное наименование организации 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(указывается по трудовой книжке)</w:t>
                  </w:r>
                </w:p>
              </w:tc>
              <w:tc>
                <w:tcPr>
                  <w:tcW w:w="5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3" w:leader="none"/>
                    </w:tabs>
                    <w:autoSpaceDE w:val="false"/>
                    <w:snapToGrid w:val="false"/>
                    <w:spacing w:before="0" w:after="0"/>
                    <w:contextualSpacing/>
                    <w:rPr>
                      <w:rFonts w:eastAsia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52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eastAsia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52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4" w:leader="none"/>
                    </w:tabs>
                    <w:autoSpaceDE w:val="false"/>
                    <w:snapToGrid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2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Цех, структурное подразделение</w:t>
                  </w:r>
                </w:p>
              </w:tc>
              <w:tc>
                <w:tcPr>
                  <w:tcW w:w="5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2" w:leader="none"/>
                    </w:tabs>
                    <w:autoSpaceDE w:val="false"/>
                    <w:snapToGrid w:val="false"/>
                    <w:spacing w:before="0" w:after="0"/>
                    <w:contextualSpacing/>
                    <w:rPr>
                      <w:rFonts w:eastAsia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eastAsia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2" w:leader="none"/>
                    </w:tabs>
                    <w:autoSpaceDE w:val="false"/>
                    <w:snapToGrid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5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Занимаемая профессия (должность)</w:t>
                  </w:r>
                </w:p>
              </w:tc>
              <w:tc>
                <w:tcPr>
                  <w:tcW w:w="5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2" w:leader="none"/>
                    </w:tabs>
                    <w:autoSpaceDE w:val="false"/>
                    <w:snapToGrid w:val="false"/>
                    <w:spacing w:before="0" w:after="0"/>
                    <w:contextualSpacing/>
                    <w:rPr>
                      <w:rFonts w:eastAsia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5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right="-1008" w:hanging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Для подтверждения времени работы </w:t>
                  </w:r>
                </w:p>
              </w:tc>
              <w:tc>
                <w:tcPr>
                  <w:tcW w:w="5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2" w:leader="none"/>
                    </w:tabs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с «_____» _________________</w:t>
                    <w:softHyphen/>
                    <w:softHyphen/>
                    <w:t>____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2" w:leader="none"/>
                    </w:tabs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по   «_____» _______________ ______ г. 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5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Для подтверждения размера заработной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платы, указать за какие годы, 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но (не более 60 месяцев) подряд</w:t>
                  </w:r>
                </w:p>
              </w:tc>
              <w:tc>
                <w:tcPr>
                  <w:tcW w:w="5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2" w:leader="none"/>
                    </w:tabs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с «_____» _________________</w:t>
                    <w:softHyphen/>
                    <w:softHyphen/>
                    <w:t>____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2" w:leader="none"/>
                    </w:tabs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по   «_____» _______________ ______ г.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О районном (поясном) коэффициенте: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местность, приравненная к районам Крайнего Севера (МКС)для лиц, выехавших  за пределы Республики Коми, но ранее проживающих и работавших в органах, организациях Республики Коми</w:t>
                  </w:r>
                </w:p>
              </w:tc>
              <w:tc>
                <w:tcPr>
                  <w:tcW w:w="5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5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Для находившихся во время работы в отпуске (-ках) по уходу за ребенком (детьми) указать: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а) дату рождения ребенка: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(число, месяц, год);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б) период отпуска (-ов):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(число, месяц, год)</w:t>
                  </w:r>
                </w:p>
              </w:tc>
              <w:tc>
                <w:tcPr>
                  <w:tcW w:w="5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а) «_____» _______________    _____ г.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«_____» _______________    _____ г.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«_____» _______________    _____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б) отпуск (отпуска) по уходу за ребенком (детьми)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с «___»_________ г. по «____»_____ г.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с «____»_________ г. по «____»____  г.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с «____»_____ __ г. по «____»_______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5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Цель получения информации и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contextualSpacing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форма ее использования</w:t>
                  </w:r>
                </w:p>
              </w:tc>
              <w:tc>
                <w:tcPr>
                  <w:tcW w:w="5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contextualSpacing/>
                    <w:rPr>
                      <w:rFonts w:eastAsia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Иные сведения заявителя, не включенные в заявление, и которые заявитель вправе сообщить для получения архивного документа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В случае выдачи архивной копии: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е название документа____________________________________________________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и номер документа_______________________________________________________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организации, создавшей документ______________________________________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экземпляров копий_________________________________________________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В случае выдачи архивной выписки из документа: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ть выписки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ние документа____________________________________________________________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 и дата документа_________________________________________________________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цель получения выписки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1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7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3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7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3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6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2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</w:t>
      </w:r>
      <w:r>
        <w:rPr>
          <w:rFonts w:eastAsia="Times New Roman"/>
          <w:bCs/>
        </w:rPr>
        <w:t xml:space="preserve">»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53848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42.4pt;mso-wrap-distance-left:0pt;mso-wrap-distance-right:9pt;mso-wrap-distance-top:0pt;mso-wrap-distance-bottom: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/Почтовый адрес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6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7"/>
        <w:gridCol w:w="645"/>
        <w:gridCol w:w="811"/>
        <w:gridCol w:w="434"/>
        <w:gridCol w:w="1162"/>
        <w:gridCol w:w="331"/>
        <w:gridCol w:w="262"/>
        <w:gridCol w:w="894"/>
        <w:gridCol w:w="1050"/>
        <w:gridCol w:w="1280"/>
        <w:gridCol w:w="1669"/>
      </w:tblGrid>
      <w:tr>
        <w:trPr>
          <w:trHeight w:val="1175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В случае выдачи архивной справки о стаже работы и (или) размере заработной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Иные сведения заявителя, не включенные в заявление, и которые заявитель вправе сообщить для получения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архивного докумен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В случае выдачи архивной копии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е название документа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53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48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69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48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69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48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0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0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0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0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789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7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39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9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89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89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30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70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66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66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3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</w:t>
      </w:r>
      <w:r>
        <w:rPr>
          <w:rFonts w:eastAsia="Times New Roman"/>
          <w:bCs/>
        </w:rPr>
        <w:t xml:space="preserve">»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226"/>
        <w:gridCol w:w="1275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53848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42.4pt;mso-wrap-distance-left:0pt;mso-wrap-distance-right:9pt;mso-wrap-distance-top:0pt;mso-wrap-distance-bottom: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ИП</w:t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3"/>
        <w:gridCol w:w="940"/>
        <w:gridCol w:w="940"/>
        <w:gridCol w:w="6372"/>
      </w:tblGrid>
      <w:tr>
        <w:trPr>
          <w:trHeight w:val="1175" w:hRule="atLeast"/>
        </w:trPr>
        <w:tc>
          <w:tcPr>
            <w:tcW w:w="9355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шу выдать мне______________________________________________________________ 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(архивную справку, копию архивного документа, архивную выписку по архивным документам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2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2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9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98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98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3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4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</w:t>
      </w:r>
      <w:r>
        <w:rPr>
          <w:rFonts w:eastAsia="Times New Roman"/>
          <w:bCs/>
        </w:rPr>
        <w:t xml:space="preserve">»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226"/>
        <w:gridCol w:w="1275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53848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42.4pt;mso-wrap-distance-left:0pt;mso-wrap-distance-right:9pt;mso-wrap-distance-top:0pt;mso-wrap-distance-bottom: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ИП</w:t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7"/>
        <w:gridCol w:w="635"/>
        <w:gridCol w:w="808"/>
        <w:gridCol w:w="412"/>
        <w:gridCol w:w="1178"/>
        <w:gridCol w:w="303"/>
        <w:gridCol w:w="230"/>
        <w:gridCol w:w="896"/>
        <w:gridCol w:w="1060"/>
        <w:gridCol w:w="1304"/>
        <w:gridCol w:w="1712"/>
      </w:tblGrid>
      <w:tr>
        <w:trPr>
          <w:trHeight w:val="1175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шу выдать мне______________________________________________________________ 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(архивную справку, копию архивного документа, архивную выписку по архивным документам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53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53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50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50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50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0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0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0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0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790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70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0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0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0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90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0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0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0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90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93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66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2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66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5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27"/>
        <w:gridCol w:w="655"/>
        <w:gridCol w:w="1242"/>
        <w:gridCol w:w="1730"/>
        <w:gridCol w:w="854"/>
        <w:gridCol w:w="2261"/>
        <w:gridCol w:w="972"/>
      </w:tblGrid>
      <w:tr>
        <w:trPr>
          <w:trHeight w:val="23" w:hRule="atLeast"/>
        </w:trPr>
        <w:tc>
          <w:tcPr>
            <w:tcW w:w="954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71374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10.5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58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58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58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</w:t>
            </w:r>
          </w:p>
        </w:tc>
        <w:tc>
          <w:tcPr>
            <w:tcW w:w="77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2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2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2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2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0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ПРОС</w:t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1763"/>
        <w:gridCol w:w="7152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шу выдать мне_______________________________________________________ 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(архивную справку, копию архивного документа, архивную выписку по архивным документам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9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1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7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7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Times New Roman"/>
        </w:rPr>
        <w:t>Приложение 6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17"/>
        <w:gridCol w:w="588"/>
        <w:gridCol w:w="759"/>
        <w:gridCol w:w="1826"/>
        <w:gridCol w:w="813"/>
        <w:gridCol w:w="2364"/>
        <w:gridCol w:w="1238"/>
      </w:tblGrid>
      <w:tr>
        <w:trPr>
          <w:trHeight w:val="23" w:hRule="atLeast"/>
        </w:trPr>
        <w:tc>
          <w:tcPr>
            <w:tcW w:w="9505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71374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10.5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2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</w:t>
            </w:r>
          </w:p>
        </w:tc>
        <w:tc>
          <w:tcPr>
            <w:tcW w:w="75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6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6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5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6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6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5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3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0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ПРОС</w:t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609"/>
        <w:gridCol w:w="838"/>
        <w:gridCol w:w="316"/>
        <w:gridCol w:w="1323"/>
        <w:gridCol w:w="174"/>
        <w:gridCol w:w="10"/>
        <w:gridCol w:w="969"/>
        <w:gridCol w:w="1170"/>
        <w:gridCol w:w="1483"/>
        <w:gridCol w:w="2023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шу выдать мне_______________________________________________________ 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(архивную справку, копию архивного документа, архивную выписку по архивным документам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Приложение 7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»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</w:t>
      </w:r>
      <w:r>
        <w:rPr>
          <w:rFonts w:eastAsia="Times New Roman"/>
          <w:bCs/>
          <w:iCs/>
          <w:sz w:val="24"/>
          <w:szCs w:val="24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/>
          <w:b/>
          <w:bCs/>
          <w:i/>
          <w:i/>
          <w:iCs/>
          <w:color w:val="4F81BD"/>
          <w:sz w:val="24"/>
          <w:szCs w:val="24"/>
        </w:rPr>
      </w:pPr>
      <w:r>
        <w:rPr>
          <w:rFonts w:eastAsia="Times New Roman"/>
          <w:b/>
          <w:bCs/>
          <w:i/>
          <w:iCs/>
          <w:color w:val="4F81BD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color w:val="4F81BD"/>
          <w:sz w:val="24"/>
          <w:szCs w:val="24"/>
        </w:rPr>
        <w:t>в соответствии с вариантами предоставления муниципальной услу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Выдача архивных справок, копий архивных документов, архивных выписок по архивным документам</w:t>
            </w:r>
            <w:r>
              <w:rPr>
                <w:rFonts w:eastAsia="Arial Unicode MS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ое лицо, обратившееся за получением архивных справок, копий архивных документов, архивных выписок по архивным документам</w:t>
            </w:r>
            <w:r>
              <w:rPr>
                <w:rFonts w:eastAsia="Arial Unicode MS"/>
                <w:sz w:val="24"/>
                <w:szCs w:val="24"/>
              </w:rPr>
              <w:t>, обращае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ое лицо, обратившееся за получением архивных справок, копий архивных документов, архивных выписок по архивным документам</w:t>
            </w:r>
            <w:r>
              <w:rPr>
                <w:rFonts w:eastAsia="Arial Unicode MS"/>
                <w:sz w:val="24"/>
                <w:szCs w:val="24"/>
              </w:rPr>
              <w:t>, обращается через уполномоченного представител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дивидуальный предприниматель, обратившийся за получением архивных справок, копий архивных документов, архивных выписок по архивным документам</w:t>
            </w:r>
            <w:r>
              <w:rPr>
                <w:rFonts w:eastAsia="Arial Unicode MS"/>
                <w:sz w:val="24"/>
                <w:szCs w:val="24"/>
              </w:rPr>
              <w:t>, обращае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дивидуальный предприниматель, обратившийся за получением архивных справок, копий архивных документов, архивных выписок по архивным документам</w:t>
            </w:r>
            <w:r>
              <w:rPr>
                <w:rFonts w:eastAsia="Arial Unicode MS"/>
                <w:sz w:val="24"/>
                <w:szCs w:val="24"/>
              </w:rPr>
              <w:t>, обращается через уполномоченного представител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ое лицо, обратившееся за получением архивных справок, копий архивных документов, архивных выписок по архивным документам</w:t>
            </w:r>
            <w:r>
              <w:rPr>
                <w:rFonts w:eastAsia="Arial Unicode MS"/>
                <w:sz w:val="24"/>
                <w:szCs w:val="24"/>
              </w:rPr>
              <w:t>, обращается представитель, имеющий право действовать от имени юридического лица без доверенност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ое лицо, обратившееся за получением архивных справок, копий архивных документов, архивных выписок по архивным документам</w:t>
            </w:r>
            <w:r>
              <w:rPr>
                <w:rFonts w:eastAsia="Arial Unicode MS"/>
                <w:sz w:val="24"/>
                <w:szCs w:val="24"/>
              </w:rPr>
              <w:t>, обращается представитель, имеющий право действовать от имени юридического лица на основании доверенности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зультат муниципальной услуги, за которым обращается заявитель «Исправление допущенных опечаток и (или) ошибок в предоставленном  разрешении на вселение в жилые помещения </w:t>
            </w:r>
            <w:r>
              <w:rPr>
                <w:rFonts w:eastAsia="Arial Unicode MS"/>
                <w:sz w:val="24"/>
                <w:szCs w:val="24"/>
              </w:rPr>
              <w:t>муниципального жилищного фонд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ое лицо, обращае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изическое лицо, </w:t>
            </w:r>
            <w:r>
              <w:rPr>
                <w:rFonts w:eastAsia="Arial Unicode MS"/>
                <w:sz w:val="24"/>
                <w:szCs w:val="24"/>
              </w:rPr>
              <w:t>обращается через уполномоченного представител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дивидуальный предприниматель, обращае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ивидуальный предприниматель, </w:t>
            </w:r>
            <w:r>
              <w:rPr>
                <w:rFonts w:eastAsia="Arial Unicode MS"/>
                <w:sz w:val="24"/>
                <w:szCs w:val="24"/>
              </w:rPr>
              <w:t>обращается через уполномоченного представител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ое лицо, обращается</w:t>
            </w:r>
            <w:r>
              <w:rPr>
                <w:rFonts w:eastAsia="Arial Unicode MS"/>
                <w:sz w:val="24"/>
                <w:szCs w:val="24"/>
              </w:rPr>
              <w:t xml:space="preserve"> представитель, имеющий право действовать от имени юридического лица без доверенност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Юридическое лицо, </w:t>
            </w:r>
            <w:r>
              <w:rPr>
                <w:rFonts w:eastAsia="Arial Unicode MS"/>
                <w:sz w:val="24"/>
                <w:szCs w:val="24"/>
              </w:rPr>
              <w:t>обращается представитель, имеющий право действовать от имени юридического лица на основании доверенност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зультат муниципальной услуги, за которым обращается заявитель «Выдача дубликата  разрешения на вселение в жилые помещения </w:t>
            </w:r>
            <w:r>
              <w:rPr>
                <w:rFonts w:eastAsia="Arial Unicode MS"/>
                <w:sz w:val="24"/>
                <w:szCs w:val="24"/>
              </w:rPr>
              <w:t>муниципального жилищного фонда,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ое лицо, обращае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изическое лицо, </w:t>
            </w:r>
            <w:r>
              <w:rPr>
                <w:rFonts w:eastAsia="Arial Unicode MS"/>
                <w:sz w:val="24"/>
                <w:szCs w:val="24"/>
              </w:rPr>
              <w:t>обращается через уполномоченного представител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дивидуальный предприниматель, обращае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ивидуальный предприниматель, </w:t>
            </w:r>
            <w:r>
              <w:rPr>
                <w:rFonts w:eastAsia="Arial Unicode MS"/>
                <w:sz w:val="24"/>
                <w:szCs w:val="24"/>
              </w:rPr>
              <w:t>обращается через уполномоченного представител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дическое лицо, обращается</w:t>
            </w:r>
            <w:r>
              <w:rPr>
                <w:rFonts w:eastAsia="Arial Unicode MS"/>
                <w:sz w:val="24"/>
                <w:szCs w:val="24"/>
              </w:rPr>
              <w:t xml:space="preserve"> представитель, имеющий право действовать от имени юридического лица без доверенност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Юридическое лицо, </w:t>
            </w:r>
            <w:r>
              <w:rPr>
                <w:rFonts w:eastAsia="Arial Unicode MS"/>
                <w:sz w:val="24"/>
                <w:szCs w:val="24"/>
              </w:rPr>
              <w:t>обращается представитель, имеющий право действовать от имени юридического лица на основании доверенности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47"/>
        <w:gridCol w:w="446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изнак заявителя </w:t>
            </w:r>
            <w:r>
              <w:rPr>
                <w:rFonts w:eastAsia="Times New Roman"/>
                <w:sz w:val="24"/>
                <w:szCs w:val="24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начения признака заявителя </w:t>
            </w:r>
            <w:r>
              <w:rPr>
                <w:rFonts w:eastAsia="Times New Roman"/>
                <w:sz w:val="24"/>
                <w:szCs w:val="24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Выдача архивных справок, копий архивных документов, архивных выписок по архивным документам</w:t>
            </w:r>
            <w:r>
              <w:rPr>
                <w:rFonts w:eastAsia="Arial Unicode MS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 какой категории относится заявитель?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) физическое лицо;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) индивидуальный предприниматель;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) юридическое лиц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 какой целью обращается заявитель?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 получением архивных справок, копий архивных документов, архивных выписок по архивным документ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ак обращается заявитель?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через уполномоченного представителя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) лично представитель, имеющий право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) лично представитель, имеющий право действовать от имени юридического лица на основании доверенности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Исправление допущенных опечаток и (или) ошибок в предоставленных архивных справках, копиях архивных документов, архивных выписках по архивным документам</w:t>
            </w:r>
            <w:r>
              <w:rPr>
                <w:rFonts w:eastAsia="Arial Unicode MS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 какой категории относится заявитель?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) физическое лицо;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) индивидуальный предприниматель;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) юридическое лиц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ак обращается заявитель?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через уполномоченного представителя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) лично представитель, имеющий право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) лично представитель, имеющий право действовать от имени юридического лица на основании доверенности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Выдача дубликата  архивных справок, копий архивных документов, архивных выписок по архивным документам</w:t>
            </w:r>
            <w:r>
              <w:rPr>
                <w:rFonts w:eastAsia="Arial Unicode MS"/>
                <w:sz w:val="24"/>
                <w:szCs w:val="24"/>
              </w:rPr>
              <w:t>,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 какой категории относится заявитель?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) физическое лицо;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) индивидуальный предприниматель;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) юридическое лиц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ак обращается заявитель?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через уполномоченного представителя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) лично представитель, имеющий право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) лично представитель, имеющий право действовать от имени юридического лица на основании доверенности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Приложение 8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»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сведений,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аправляемых в межведомственных запросах, </w:t>
      </w:r>
    </w:p>
    <w:p>
      <w:pPr>
        <w:pStyle w:val="Normal"/>
        <w:tabs>
          <w:tab w:val="clear" w:pos="708"/>
          <w:tab w:val="left" w:pos="8670" w:leader="none"/>
        </w:tabs>
        <w:jc w:val="center"/>
        <w:rPr/>
      </w:pPr>
      <w:r>
        <w:rPr/>
        <w:t>а также в ответах на такие запросы (в том числе цели их использования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рианты предоставления муниципальной услуги, в которых данный запрос необходи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риант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Открытые сведения из ЕГРИП по запросу сведений об индивидуальном предпринимателе </w:t>
            </w:r>
            <w:r>
              <w:rPr>
                <w:rFonts w:eastAsia="Times New Roman"/>
                <w:sz w:val="24"/>
                <w:szCs w:val="24"/>
              </w:rPr>
              <w:t>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дентификационный номер налогоплательщика (ИНН) индивидуального предпринимателя (ИП)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основной государственный регистрационный номер индивидуального предпринимателя (ОГРНИП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татус ИП (принятие решения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амилия, имя, отчество (при наличии) ИП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ля принятия реш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риант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ткрытые сведения из ЕГРИП по запросу сведений об индивидуальном предпринимателе</w:t>
            </w:r>
            <w:r>
              <w:rPr>
                <w:rFonts w:eastAsia="Times New Roman"/>
                <w:sz w:val="24"/>
                <w:szCs w:val="24"/>
              </w:rPr>
              <w:t xml:space="preserve"> 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Н ИП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ОГРНИП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татус ИП (принятие решения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амилия, имя, отчество (при наличии) ИП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ля принятия реш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ариант 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ткрытые сведения из ЕГРЮЛ по запросу сведений о юридическом лице</w:t>
            </w:r>
            <w:r>
              <w:rPr>
                <w:rFonts w:eastAsia="Times New Roman"/>
                <w:sz w:val="24"/>
                <w:szCs w:val="24"/>
              </w:rPr>
              <w:t xml:space="preserve"> 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Н юридического лица (ЮЛ)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основной государственный регистрационный номер юридического лица (ОГРНЮЛ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татус ЮЛ (принятие решения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амилия, имя, отчество (при наличии) руководителя организации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- для принятия реш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ариант 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ткрытые сведения из ЕГРЮЛ по запросу сведений о юридическом лице</w:t>
            </w:r>
            <w:r>
              <w:rPr>
                <w:rFonts w:eastAsia="Times New Roman"/>
                <w:sz w:val="24"/>
                <w:szCs w:val="24"/>
              </w:rPr>
              <w:t xml:space="preserve"> 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Н ЮЛ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ОГРНЮЛ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татус ЮЛ (принятие решения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амилия, имя, отчество (при наличии) руководителя организации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- для принятия реш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риант 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ткрытые сведения из ЕГРИП по запросу сведений об индивидуальном предпринимателе</w:t>
            </w:r>
            <w:r>
              <w:rPr>
                <w:rFonts w:eastAsia="Times New Roman"/>
                <w:sz w:val="24"/>
                <w:szCs w:val="24"/>
              </w:rPr>
              <w:t xml:space="preserve"> 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Н ИП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ОГРНИП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татус ИП (принятие решения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амилия, имя, отчество (при наличии) ИП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ля принятия реш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риант 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Открытые сведения из ЕГРИП по запросу сведений об индивидуальном предпринимателе </w:t>
            </w:r>
            <w:r>
              <w:rPr>
                <w:rFonts w:eastAsia="Times New Roman"/>
                <w:sz w:val="24"/>
                <w:szCs w:val="24"/>
              </w:rPr>
              <w:t>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Н ИП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ОГРНИП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татус ИП (принятие решения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амилия, имя, отчество (при наличии) ИП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ля принятия реш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ариант 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ткрытые сведения из ЕГРЮЛ по запросу сведений о юридическом лице</w:t>
            </w:r>
            <w:r>
              <w:rPr>
                <w:rFonts w:eastAsia="Times New Roman"/>
                <w:sz w:val="24"/>
                <w:szCs w:val="24"/>
              </w:rPr>
              <w:t xml:space="preserve"> 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Н ЮЛ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ОГРНЮЛ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татус ЮЛ (принятие решения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амилия, имя, отчество (при наличии) руководителя организации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- для принятия реш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ариант 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ткрытые сведения из ЕГРЮЛ по запросу сведений о юридическом лице</w:t>
            </w:r>
            <w:r>
              <w:rPr>
                <w:rFonts w:eastAsia="Times New Roman"/>
                <w:sz w:val="24"/>
                <w:szCs w:val="24"/>
              </w:rPr>
              <w:t xml:space="preserve"> 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Н ЮЛ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ОГРНЮЛ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татус ЮЛ (принятие решения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амилия, имя, отчество (при наличии) руководителя организации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- для принятия реш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риант 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Открытые сведения из ЕГРИП по запросу сведений об индивидуальном предпринимателе </w:t>
            </w:r>
            <w:r>
              <w:rPr>
                <w:rFonts w:eastAsia="Times New Roman"/>
                <w:sz w:val="24"/>
                <w:szCs w:val="24"/>
              </w:rPr>
              <w:t>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Н ИП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ОГРНИП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татус ИП (принятие решения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амилия, имя, отчество (при наличии) ИП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ля принятия реш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риант 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ткрытые сведения из ЕГРИП по запросу сведений об индивидуальном предпринимателе</w:t>
            </w:r>
            <w:r>
              <w:rPr>
                <w:rFonts w:eastAsia="Times New Roman"/>
                <w:sz w:val="24"/>
                <w:szCs w:val="24"/>
              </w:rPr>
              <w:t xml:space="preserve"> 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Н ИП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ОГРНИП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татус ИП (принятие решения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амилия, имя, отчество (при наличии) ИП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ля принятия реш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ариант 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.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ткрытые сведения из ЕГРЮЛ по запросу сведений о юридическом лице</w:t>
            </w:r>
            <w:r>
              <w:rPr>
                <w:rFonts w:eastAsia="Times New Roman"/>
                <w:sz w:val="24"/>
                <w:szCs w:val="24"/>
              </w:rPr>
              <w:t xml:space="preserve"> 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Н ЮЛ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ОГРНЮЛ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татус ЮЛ (принятие решения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амилия, имя, отчество (при наличии) руководителя организации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- для принятия реш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ариант 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.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ткрытые сведения из ЕГРЮЛ по запросу сведений о юридическом лице</w:t>
            </w:r>
            <w:r>
              <w:rPr>
                <w:rFonts w:eastAsia="Times New Roman"/>
                <w:sz w:val="24"/>
                <w:szCs w:val="24"/>
              </w:rPr>
              <w:t xml:space="preserve"> 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Н ЮЛ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ОГРНЮЛ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татус ЮЛ (принятие решения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амилия, имя, отчество (при наличии) руководителя организации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- для принятия решения.</w:t>
            </w:r>
          </w:p>
        </w:tc>
      </w:tr>
    </w:tbl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Приложение 9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»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Times New Roman" w:cs="Calibri"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Times New Roman" w:cs="Calibri"/>
                <w:sz w:val="24"/>
                <w:szCs w:val="24"/>
                <w:u w:val="single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Times New Roman" w:cs="Calibri"/>
                <w:sz w:val="24"/>
                <w:szCs w:val="24"/>
                <w:u w:val="single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Times New Roman" w:cs="Calibri"/>
                <w:sz w:val="24"/>
                <w:szCs w:val="24"/>
                <w:u w:val="single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3"/>
        <w:gridCol w:w="3585"/>
        <w:gridCol w:w="5117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рошу исправить следующие опечатки/ошибки в архивной справке, копии архивного документа, архивной выписке по _______________________________________ </w:t>
            </w:r>
            <w:r>
              <w:rPr>
                <w:rFonts w:eastAsia="Times New Roman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70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3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3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Приложение 10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»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7"/>
        <w:gridCol w:w="666"/>
        <w:gridCol w:w="847"/>
        <w:gridCol w:w="448"/>
        <w:gridCol w:w="1210"/>
        <w:gridCol w:w="347"/>
        <w:gridCol w:w="989"/>
        <w:gridCol w:w="1095"/>
        <w:gridCol w:w="1336"/>
        <w:gridCol w:w="747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шу исправить следующие опечатки/ошибки в архивной справке, копии архивного документа, архивной выписке по архивным документам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768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68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768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8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45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1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45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1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45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61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61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61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61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701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8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31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9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8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2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8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01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8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8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2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8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01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8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85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7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0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57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57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11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</w:t>
      </w:r>
      <w:r>
        <w:rPr>
          <w:rFonts w:eastAsia="Times New Roman"/>
          <w:bCs/>
        </w:rPr>
        <w:t xml:space="preserve">»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226"/>
        <w:gridCol w:w="1275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5845175" cy="53848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42.4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ИП</w:t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6"/>
        <w:gridCol w:w="3034"/>
        <w:gridCol w:w="5505"/>
      </w:tblGrid>
      <w:tr>
        <w:trPr>
          <w:trHeight w:val="1175" w:hRule="atLeast"/>
        </w:trPr>
        <w:tc>
          <w:tcPr>
            <w:tcW w:w="935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шу исправить следующие опечатки/ошибки в архивной справке, копии архивного документа, архивной выписке по архивным документам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12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</w:t>
      </w:r>
      <w:r>
        <w:rPr>
          <w:rFonts w:eastAsia="Times New Roman"/>
          <w:bCs/>
        </w:rPr>
        <w:t xml:space="preserve">»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226"/>
        <w:gridCol w:w="1275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53848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42.4pt;mso-wrap-distance-left:0pt;mso-wrap-distance-right:9pt;mso-wrap-distance-top:0pt;mso-wrap-distance-bottom: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ИП</w:t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8"/>
        <w:gridCol w:w="640"/>
        <w:gridCol w:w="809"/>
        <w:gridCol w:w="423"/>
        <w:gridCol w:w="1171"/>
        <w:gridCol w:w="317"/>
        <w:gridCol w:w="247"/>
        <w:gridCol w:w="894"/>
        <w:gridCol w:w="1055"/>
        <w:gridCol w:w="1292"/>
        <w:gridCol w:w="1689"/>
      </w:tblGrid>
      <w:tr>
        <w:trPr>
          <w:trHeight w:val="1175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шу исправить следующие опечатки/ошибки в архивной справке, копии архивного документа, архивной выписке по архивным документам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53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53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4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6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4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6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4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2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08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08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08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08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789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0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91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2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89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2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89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96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69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666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666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13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27"/>
        <w:gridCol w:w="655"/>
        <w:gridCol w:w="1242"/>
        <w:gridCol w:w="1730"/>
        <w:gridCol w:w="854"/>
        <w:gridCol w:w="2261"/>
        <w:gridCol w:w="972"/>
      </w:tblGrid>
      <w:tr>
        <w:trPr>
          <w:trHeight w:val="23" w:hRule="atLeast"/>
        </w:trPr>
        <w:tc>
          <w:tcPr>
            <w:tcW w:w="954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538480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42.4pt;mso-wrap-distance-left:0pt;mso-wrap-distance-right:9pt;mso-wrap-distance-top:0pt;mso-wrap-distance-bottom:0pt;margin-top:10.5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58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58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58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</w:t>
            </w:r>
          </w:p>
        </w:tc>
        <w:tc>
          <w:tcPr>
            <w:tcW w:w="77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2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2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2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2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0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ПРОС</w:t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6"/>
        <w:gridCol w:w="1800"/>
        <w:gridCol w:w="7039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шу исправить следующие опечатки/ошибки в архивной справке, копии архивного документа, архивной выписке по архивным документам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8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7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7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Times New Roman"/>
        </w:rPr>
        <w:t>Приложение 14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17"/>
        <w:gridCol w:w="588"/>
        <w:gridCol w:w="759"/>
        <w:gridCol w:w="1826"/>
        <w:gridCol w:w="813"/>
        <w:gridCol w:w="2364"/>
        <w:gridCol w:w="1238"/>
      </w:tblGrid>
      <w:tr>
        <w:trPr>
          <w:trHeight w:val="23" w:hRule="atLeast"/>
        </w:trPr>
        <w:tc>
          <w:tcPr>
            <w:tcW w:w="9505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71374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10.5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2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</w:t>
            </w:r>
          </w:p>
        </w:tc>
        <w:tc>
          <w:tcPr>
            <w:tcW w:w="75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6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6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5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6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6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5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3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0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ПРОС</w:t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6"/>
        <w:gridCol w:w="611"/>
        <w:gridCol w:w="838"/>
        <w:gridCol w:w="322"/>
        <w:gridCol w:w="1318"/>
        <w:gridCol w:w="181"/>
        <w:gridCol w:w="148"/>
        <w:gridCol w:w="837"/>
        <w:gridCol w:w="1166"/>
        <w:gridCol w:w="1477"/>
        <w:gridCol w:w="2011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шу исправить следующие опечатки/ошибки в архивной справке, копии архивного документа, архивной выписке по архивным документам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90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90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90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0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35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8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35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8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9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8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807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1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3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Приложение 15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»</w:t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1"/>
        <w:gridCol w:w="1125"/>
        <w:gridCol w:w="1371"/>
        <w:gridCol w:w="858"/>
        <w:gridCol w:w="4942"/>
      </w:tblGrid>
      <w:tr>
        <w:trPr>
          <w:trHeight w:val="23" w:hRule="atLeast"/>
        </w:trPr>
        <w:tc>
          <w:tcPr>
            <w:tcW w:w="8887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шу выдать дубликат архивной справки, копии архивного документа, архивной выписки по архивным документам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 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887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2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2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296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71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71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08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Приложение 16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»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"/>
        <w:gridCol w:w="627"/>
        <w:gridCol w:w="845"/>
        <w:gridCol w:w="363"/>
        <w:gridCol w:w="1284"/>
        <w:gridCol w:w="239"/>
        <w:gridCol w:w="1016"/>
        <w:gridCol w:w="1144"/>
        <w:gridCol w:w="1435"/>
        <w:gridCol w:w="1919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рошу выдать дубликат архивной справки, копии архивного документа, архивной выписки по архивным документам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87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87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872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7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7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7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4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4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4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9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0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17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</w:t>
      </w:r>
      <w:r>
        <w:rPr>
          <w:rFonts w:eastAsia="Times New Roman"/>
          <w:bCs/>
        </w:rPr>
        <w:t xml:space="preserve">»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226"/>
        <w:gridCol w:w="1275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5845175" cy="538480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42.4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ИП</w:t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9"/>
        <w:gridCol w:w="980"/>
        <w:gridCol w:w="1009"/>
        <w:gridCol w:w="870"/>
        <w:gridCol w:w="5004"/>
        <w:gridCol w:w="353"/>
      </w:tblGrid>
      <w:tr>
        <w:trPr>
          <w:trHeight w:val="1175" w:hRule="atLeast"/>
        </w:trPr>
        <w:tc>
          <w:tcPr>
            <w:tcW w:w="9355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шу выдать дубликат архивной справки, копии архивного документа, архивной выписки по архивным документам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2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2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2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2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62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23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2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0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18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</w:t>
      </w:r>
      <w:r>
        <w:rPr>
          <w:rFonts w:eastAsia="Times New Roman"/>
          <w:bCs/>
        </w:rPr>
        <w:t xml:space="preserve">»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226"/>
        <w:gridCol w:w="1275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538480"/>
                      <wp:effectExtent l="0" t="0" r="0" b="0"/>
                      <wp:wrapSquare wrapText="bothSides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42.4pt;mso-wrap-distance-left:0pt;mso-wrap-distance-right:9pt;mso-wrap-distance-top:0pt;mso-wrap-distance-bottom: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ИП</w:t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6"/>
        <w:gridCol w:w="634"/>
        <w:gridCol w:w="808"/>
        <w:gridCol w:w="412"/>
        <w:gridCol w:w="1179"/>
        <w:gridCol w:w="303"/>
        <w:gridCol w:w="230"/>
        <w:gridCol w:w="897"/>
        <w:gridCol w:w="1061"/>
        <w:gridCol w:w="1304"/>
        <w:gridCol w:w="1711"/>
      </w:tblGrid>
      <w:tr>
        <w:trPr>
          <w:trHeight w:val="1175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шу выдать дубликат архивной справки, копии архивного документа, архивной выписки по архивным документам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53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53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4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5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49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5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49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5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2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09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09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09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09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790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7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0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0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0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90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0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0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90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668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668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19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27"/>
        <w:gridCol w:w="655"/>
        <w:gridCol w:w="1242"/>
        <w:gridCol w:w="1730"/>
        <w:gridCol w:w="854"/>
        <w:gridCol w:w="2261"/>
        <w:gridCol w:w="972"/>
      </w:tblGrid>
      <w:tr>
        <w:trPr>
          <w:trHeight w:val="23" w:hRule="atLeast"/>
        </w:trPr>
        <w:tc>
          <w:tcPr>
            <w:tcW w:w="954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713740"/>
                      <wp:effectExtent l="0" t="0" r="0" b="0"/>
                      <wp:wrapSquare wrapText="bothSides"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10.5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58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58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58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</w:t>
            </w:r>
          </w:p>
        </w:tc>
        <w:tc>
          <w:tcPr>
            <w:tcW w:w="77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2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2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2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2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1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9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0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ПРОС</w:t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4"/>
        <w:gridCol w:w="1795"/>
        <w:gridCol w:w="7056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шу выдать дубликат архивной справки, копии архивного документа, архивной выписки по архивным документам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85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7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7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Приложение 20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архивных справок, копий 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архивных документов, архивных выписок по архивным документам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17"/>
        <w:gridCol w:w="588"/>
        <w:gridCol w:w="759"/>
        <w:gridCol w:w="1826"/>
        <w:gridCol w:w="813"/>
        <w:gridCol w:w="2364"/>
        <w:gridCol w:w="1238"/>
      </w:tblGrid>
      <w:tr>
        <w:trPr>
          <w:trHeight w:val="23" w:hRule="atLeast"/>
        </w:trPr>
        <w:tc>
          <w:tcPr>
            <w:tcW w:w="9505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713740"/>
                      <wp:effectExtent l="0" t="0" r="0" b="0"/>
                      <wp:wrapSquare wrapText="bothSides"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10.5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2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</w:t>
            </w:r>
          </w:p>
        </w:tc>
        <w:tc>
          <w:tcPr>
            <w:tcW w:w="75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6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6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5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6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6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5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2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3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0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ПРОС</w:t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609"/>
        <w:gridCol w:w="838"/>
        <w:gridCol w:w="316"/>
        <w:gridCol w:w="1323"/>
        <w:gridCol w:w="174"/>
        <w:gridCol w:w="10"/>
        <w:gridCol w:w="969"/>
        <w:gridCol w:w="1170"/>
        <w:gridCol w:w="1483"/>
        <w:gridCol w:w="2023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шу исправить следующие опечатки/ошибки в архивной справке, копии архивного документа, архивной выписке по архивным документам</w:t>
            </w: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_________________________________________ </w:t>
            </w:r>
            <w:r>
              <w:rPr>
                <w:rFonts w:eastAsia="Times New Roman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color w:val="000000"/>
      <w:sz w:val="23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lang w:val="ru-RU" w:bidi="ar-SA"/>
    </w:rPr>
  </w:style>
  <w:style w:type="character" w:styleId="2">
    <w:name w:val="Заголовок 2 Знак"/>
    <w:qFormat/>
    <w:rPr>
      <w:rFonts w:eastAsia="Calibri"/>
      <w:b/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ru-RU" w:eastAsia="zh-CN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eastAsia="ja-JP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3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464">
    <w:name w:val="Стиль 464 Знак"/>
    <w:basedOn w:val="Style14"/>
    <w:qFormat/>
    <w:rPr/>
  </w:style>
  <w:style w:type="character" w:styleId="Style18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Calibri"/>
      <w:b/>
      <w:sz w:val="28"/>
      <w:lang w:val="ru-RU" w:bidi="ar-SA"/>
    </w:rPr>
  </w:style>
  <w:style w:type="character" w:styleId="Style20">
    <w:name w:val="Основной текст с отступом Знак"/>
    <w:qFormat/>
    <w:rPr>
      <w:rFonts w:eastAsia="Calibri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Текст примечания Знак1"/>
    <w:qFormat/>
    <w:rPr>
      <w:rFonts w:cs="Times New Roman"/>
    </w:rPr>
  </w:style>
  <w:style w:type="character" w:styleId="13">
    <w:name w:val="Тема примечания Знак1"/>
    <w:qFormat/>
    <w:rPr>
      <w:rFonts w:cs="Times New Roman"/>
      <w:b/>
      <w:bCs/>
    </w:rPr>
  </w:style>
  <w:style w:type="character" w:styleId="14">
    <w:name w:val="Текст концевой сноски Знак1"/>
    <w:qFormat/>
    <w:rPr>
      <w:rFonts w:cs="Times New Roman"/>
    </w:rPr>
  </w:style>
  <w:style w:type="character" w:styleId="311">
    <w:name w:val="Основной текст 3 Знак1"/>
    <w:qFormat/>
    <w:rPr>
      <w:rFonts w:cs="Times New Roman"/>
      <w:sz w:val="16"/>
      <w:szCs w:val="16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Times New Roman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Times New Roman" w:cs="Calibri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Style24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kuratovo-r11.gosweb.gosuslugi.ru/deyatelnost/" TargetMode="External"/><Relationship Id="rId4" Type="http://schemas.openxmlformats.org/officeDocument/2006/relationships/hyperlink" Target="consultantplus://offline/ref=7C0A7380B68D115D61CE0C9E10E6686965945CA041EFF9D912FF30CA6EA1472F913E9BD7x469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36:00Z</dcterms:created>
  <dc:creator>Людмиля</dc:creator>
  <dc:description/>
  <cp:keywords/>
  <dc:language>en-US</dc:language>
  <cp:lastModifiedBy>RePack by Diakov</cp:lastModifiedBy>
  <dcterms:modified xsi:type="dcterms:W3CDTF">2024-05-16T08:35:00Z</dcterms:modified>
  <cp:revision>9</cp:revision>
  <dc:subject/>
  <dc:title>                   Администрация                                     «Палаззя» сикт овмöдчöминса</dc:title>
</cp:coreProperties>
</file>