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5"/>
        <w:gridCol w:w="1841"/>
        <w:gridCol w:w="4369"/>
      </w:tblGrid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дминистрация  сельского поселения «Куратово»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3875" cy="590550"/>
                      <wp:effectExtent l="0" t="0" r="0" b="10160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23800" cy="59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54.55pt;width:41.2pt;height:46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Куратов» сикт овмöдчöминс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дминистрация</w:t>
            </w:r>
          </w:p>
        </w:tc>
      </w:tr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t>ШУÖМ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  <w:t>от 13 августа 2024 г..                                                                                                           №8/37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</w:t>
      </w:r>
      <w:r>
        <w:rPr/>
        <w:t>с. Куратово, Сысольский  район, Республика Коми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ратово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6.05.2024 № 5/16 «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едача муниципального имущества в аренду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ратово» от 20.04.2022 № 4/13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ратово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ратово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Передача муниципального имущества в аренду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>, утвержденный постановлением администрации сельского поселения «Куратово» от 16.05.2024 № 5/16,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следующие изменения: 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в пунктах 3.8.2, 3.28.2, 3.46.2 Административного регламента слова «специалистом Органа, ответственным за предоставление муниципальной услуги,» заменить словами «главой сельского поселения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В.А.Костромина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qFormat="1"/>
    <w:lsdException w:name="footnote reference" w:uiPriority="99"/>
    <w:lsdException w:name="annotation reference" w:uiPriority="99"/>
    <w:lsdException w:name="endnote text" w:uiPriority="99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Body Text 3" w:uiPriority="99"/>
    <w:lsdException w:name="Hyperlink" w:uiPriority="99"/>
    <w:lsdException w:name="Strong" w:semiHidden="0" w:unhideWhenUsed="0" w:qFormat="1"/>
    <w:lsdException w:name="Emphasis" w:semiHidden="0" w:unhideWhenUsed="0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indent" w:customStyle="1">
    <w:name w:val="no-indent"/>
    <w:basedOn w:val="Normal"/>
    <w:qFormat/>
    <w:rsid w:val="00136e72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0A5448A-AEC3-46D0-B350-3B281F2099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0</TotalTime>
  <Application>LibreOffice/7.4.7.2$Linux_X86_64 LibreOffice_project/40$Build-2</Application>
  <AppVersion>15.0000</AppVersion>
  <Pages>1</Pages>
  <Words>266</Words>
  <Characters>1522</Characters>
  <CharactersWithSpaces>178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RePack by Diakov</cp:lastModifiedBy>
  <cp:lastPrinted>2024-06-06T12:55:00Z</cp:lastPrinted>
  <dcterms:modified xsi:type="dcterms:W3CDTF">2024-08-13T06:19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